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ۻ  �ۻ �ۻ         �����ۻ        �����ۻ 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�ۺ �ۺ        �������ۻ       ������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ۺ �ۺ ����ۻ �ۺ   �ۺ</w:t>
      </w:r>
      <w:r>
        <w:rPr/>
        <w:t xml:space="preserve">        �����</w:t>
      </w:r>
      <w:r>
        <w:rPr/>
        <w:t>ɼ     �</w:t>
      </w:r>
      <w:r>
        <w:rPr>
          <w:rtl w:val="true"/>
        </w:rPr>
        <w:t>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ۺ �ۺ</w:t>
      </w:r>
      <w:r>
        <w:rPr/>
        <w:t xml:space="preserve"> ����</w:t>
      </w:r>
      <w:r>
        <w:rPr/>
        <w:t>ͼ �</w:t>
      </w:r>
      <w:r>
        <w:rPr>
          <w:rtl w:val="true"/>
        </w:rPr>
        <w:t>ۺ�� �ۺ</w:t>
      </w:r>
      <w:r>
        <w:rPr/>
        <w:t xml:space="preserve">       �����</w:t>
      </w:r>
      <w:r>
        <w:rPr/>
        <w:t>ͼ      ����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�ۺ �ۺ</w:t>
      </w:r>
      <w:r>
        <w:rPr/>
        <w:t xml:space="preserve">        �������</w:t>
      </w:r>
      <w:r>
        <w:rPr/>
        <w:t>ɼ       ������</w:t>
      </w:r>
      <w:r>
        <w:rPr>
          <w:rtl w:val="true"/>
        </w:rPr>
        <w:t>ۻ �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�ͼ �ͼ         �����ͼ        ������ͼ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ۻ �ۻ �ۻ �ۻ �ۻ �ۻ �ۻ �ۻ �ۻ �ۻ �ۻ �ۻ �ۻ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�ͼ �ͼ �ͼ �ͼ �ͼ �ͼ �ͼ �ͼ �ͼ �ͼ �ͼ �ͼ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1995, Bob K. All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We are not responsi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se programs and files. You may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Q is a bbs door program which allows callers to test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lls at a fun and addictive puzzle game.  It has been des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layers to compete for high scores, making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 I will not attempt to describe the game her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scribed in the HQ.HLP file which is shown to call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Q creates a "Hall of Fame" top-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Q is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Q 2.0 should run without a hitch (and without maintenance)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which can produce one of the following bbs interfa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, DOOR.SYS, DORINFO1.DEF CALL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create a seperate OS directory for the Hi-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files are needed:  HI-Q20.EXE, HQ.CFG, HIQ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QMENU.SCR, HQ.HLP (as well as a batch file to open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HQ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d:\path\name of one of the drop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Your BBS name EXACTLY as you want it to appear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Lothlori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d:\path of the OS directory which contains your Hi-Q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c:\doors\hiq   The .scr and .hlp file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The maximum games allowed to a call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 average game lasts about 3-4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Your Hi-Q registration number.  If you don't have 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ero (0)... do not simply om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q20.exe h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t a minimum, the Hi-Q command line m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ath if necessary) of the .cfg file.  Here are som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the com port to be locked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.  The door library us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upports up to 38400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ple for any bbs, although I know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get an error opening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 using this option an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at which your por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FatChat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run Hi-Q with both a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(explained below)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  Running Hi-Q lo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 on the board will pick up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drop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n option provid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used to create Hi-Q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llow you to run Hi-Q withou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ed.  Of course, SHAR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FatChat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D if usin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FatChat into Wildc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D if using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FatChat into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D if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FatChat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B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Q creates a "Hall of Fame" top-ten bulletin each tim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The file is created in the CURRENT directory,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ANK.BLT.  To make the bulletin available for callers to vie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door batch file right after the line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copying HQRANK.BLT to the appropriate directory\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register Hi-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Hi-Q is $10.00, a reasonable amou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If you received Hi-Q in the software bundle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 not wish to use any of the other programs, the 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re than one file from the TriBBS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FOUR programs (FatChat 1.0, MiniGram 2.0, Tell-a-Tale 1.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-Q 2.0) for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Q 2.0 and its companion programs, MiniGram 2.0, Tell-a-Tale 1.2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2.0 are SHAREWARE.  One registration fee of $20.00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all four programs, putting your BBS name on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passing the annoying six-second delay at the end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went into the coding and testing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nd pay for them, if you decide to 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r all of them.  There are many fine bbs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being a former sysop myself, I know that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an be spent in the operation of a bulletin board. 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provide you with worthwhile programs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s will work on any upgrades for lif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b story), I am currently disabled, unable to work, an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Y small budget.  Any cash sent my way will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1)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8-2 Richm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ingham, NC 28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t the same time, call Hermit's Cav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yourself there (its quick and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),   Fill out the brief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rmit's Cave - (910) 582-0704 Sysop Bryan B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ait a few days (time for m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) and call Hermit's Cave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ve a private message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nference informing you of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tion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Error mentioning an OVERFLOW when you try to run Fat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fg file line 1 and your command line option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sync.  If you specify DOOR.SYS in the Hi-Q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use the DOORSYS switch on the Hi-Q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rror opening com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eck your drop file to make sure it specifi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ry using the LOCKED:xxxxx command line optio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baud rate of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rop your locked baud rate to 38400.  This is usually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28.8k modem.  File transfer rates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ressed files, such as .zip, .arj, .g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termine if the port uses an IRQ or port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ormal, and if so, specify the IRQ and ADD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Allred can be reached on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's Cave BBS -910-582-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Bryan B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 Threads BBS - 910-582-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Gene M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634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it erratically, via the FIDO TRIBBS and DOOR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will soon becoming to my small neck of the wood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ime I will inform any registered users who hav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upport for these programs will be provid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Q 2.0 was written using MicroSoft QuickBasic 4.5, Erik Isaac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areware assembler A86, and Todd Miller's Door Source 4.0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.  A86 and its companion debugger D86, as well a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40B, can be obtained from Hermit's Ca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Bryan Bush who spent MANY hours helping me test Hi-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rograms, and who is providing his bbs as a home bas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so for creating attractive ansi screens for me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Windows.  The original Hi-Q was written two years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same game exists in the Windows Entertainment Pack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came from an actual board game.  The origin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at Hermit's Cave BBS, you may want to download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Q11.ZIP  -- the 'home' version of Hi-Q.  Post it on your bbs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T10.ZIP -- a superb sysop page/chat program with t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.ZIP  -- a 'home' version preview of an upcoming card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*.ZIP    -- Slide 2 Second:  The ultimate in Baseball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on 2B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uthors: Kenneth Lovin, Gene Mercer, Steve Per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