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OF THE LINE Version 1.11 --  Program &amp; Design by Robert A.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program, support files,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ed products of Bob Dalton.  Bob Dalton reserves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se products. This is protected by the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A) and International Copyright Laws. In no way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of the game software package b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odified in any form or method without prior express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from Bob Dal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cy other than Bob Dalton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ies without prior expressly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b Dal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jor portion of this software was written by Scott Ba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n Lorenz. Mr. Baker's Doordriver kit and the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r Lorenz have been used for the communications an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and this part of the software remains copyrighted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is distributed under the Shareware concep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operate this game for a trial period of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ys. After this trial period, you must register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scontinue its usage. Again if you do not agre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o NOT use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 of the Line (SOTL) is half wargame and half card game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d in a single user log on session on most BBS's.  It takes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tlantic Ocean between 1778 and 1805.  The goal is simple: Uti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s drawn from a play deck attempt to sink or capture all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nents fleet while attempting to keep that fate from happening to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y? Think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is point in time the only requirements are FILES=10 (or more)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sys file and ANSI.SYS. SHARE must also be loaded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game in a multi-node environment OR under DesqView.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 aware but NOT a RIP Game at this time. A FOSSIL is NOT requir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, although one will be supported if it exists. Automati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cing support is provided to most common multi-task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is a listing of all files for the this Gam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ng ANY of these files (except for the DOC and FRM files)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function.  Feel free to give out copies of the ENTIR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of this game but please make sure all the files below ar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LSHIP.ANS - ANSI Opening Screen for Ship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1.BAT  - A sample BAT file which runs the game progr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MPLE2.BAT  - A sample BAT file which runs the game program from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3.BAT  - A sample BAT file identical to the one I use on m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 WildCat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TL1.CTL    - Un-edited and heavily commented sample of a CT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rol file for setting up SOT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eafter referred to in the game document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E.CTL.  If you decide to use it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name it to SOTL.CTL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.CTL   - A copy of the SOTL.CTL file which I use on my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 the game (WildCat 4.01S System, 386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ter, Single Node, 8Mb RAM, DesqView 2.63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EMM 7.04, BNU Fossil locking port #1 at 192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FrontDoor 2.02 and a US Robotics DS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SI.sys loaded and SHARE loaded). I ha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mments in so you can understand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m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.DAT      - Dummy Key for Ship of the Line (Good forev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- Ascii Description File for BBS Sysops on Ship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4UASK.DOC   - Checklist for resolving setup/game pla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DOC  - Ship of the Line Version History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.DOC    - This text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E.DOC  - If you are upgrading - read this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DSETUP.EXE  - SOTL CTL configuratio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L.EXE     - Ship of the Line Main Program and hereafter referred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game documentaion as GAM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FRM - Preprinted registration form a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RPT.FRM   - Preprinted bug report/suggestion/comment form a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.TXT  - A catalog with descriptions of all door gam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SITES.TXT   - List of sites where my games are 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.TXT - Game Player Instructions for Ship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L.ZIP     - Compressed copy of the above instruction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ailable on your BBS for download by player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created by the game when first 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LSCOR.DAT - Ascii Top Six List Scoreboard and hereafter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game documentaion as *SCORE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E.DAT    - Data file to store player scores between 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created by the game when errors are encou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.LOG    - Log of system errors which happen during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NOTE:  The word "game" is used in place of the program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h the executable file (example GAME.EXE), and the 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(Example GAME.CTL) in the documentation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 on. GAMEDIR is used in place of the progra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documentation from this poin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reate a directory for the game (example: "WC30\DOORS\GAMEDI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Make sure that ALL files listed above from the ga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moved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ype "DDSETUP.EXE" and hit the enter key. The first th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sk you is what the name of the CTL file is.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SOTL.CTL" and then proceed to the other settings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done the SOTL.CTL file should be correctly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versions of a fully commented CTL file are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configuration.  One is identified by the gam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ample: GAME.CTL) and this is the UN-EDITED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s identified as SAMPLE.CTL is what a CTL file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AFTER it is edited.  If all else fails - try the one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Y support BBS (Sample.CTL). If you have fossil drive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o uncomment the 'fossil' option.  If you have a modem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non-std IRQ be sure to use the PORT# option for that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. A CTL file generated by DDSETUP.EXE will have NO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ook quite different from my samples, but they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s well, never f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o put this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is file wherever you are running the game executable fil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multi-node you could put a copy in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nd run from there.  If you change directory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put the file here.  See the example SAMPLE#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Edit the Key.DAT file.  Line #1 should be the sysops name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2 should be the name of the using BBS, do NOT change 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o insure proper multi-node use DOS SHARE must be load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and prior to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In order to run the game program online the following parame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Bxxxxx"   This tells GAME.EXE to lock its baud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. 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correcting modem (9600 baud or above), you may lock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to a speed higher than what the caller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locking the baud to say 38,400, the modem can compress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being sent and achieve a baud rate much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lock the baud rate at the same value for all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command line.  If you perfer a more selective wa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 use 'LOCKBAUD' command in the 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Cx"     (where x is 1..4) This specifies a com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does not create door information files (drop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ntain the comport number.  If your bbs does have a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dropfile then there is no ne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comport 0,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E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byte of memory, then you may have some available.  GAME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ze E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tell GAME.EXE   to use E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y buffer.  Otherwise disc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eeds a memory manager and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L"      This tells GAME.EXE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without messing with his BBS setup.  The "/L" mod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for 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Nx"     (where x is 1..9)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support multinode environments in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the node number of the drop file to use. For example,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DORINFOx.DEF. If you specified "/N2" then GAME.EXE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Mx"     (where x is up to 2 filename acceptabl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specify one of Multiple control files.  If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one GAME.CTL file (GAME1.CTL, GAME2.CTL, etc.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or network PC then you can select the one you wan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M 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"/M2" will force GAME.EXE to use GAME2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"/PC:\WILDCAT\WCWORK\NODE1" would tell GAME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 the drop file in C:\WILDCAT\WCWORK\NODE1. If this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program assumes the drop file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V"    This command will tell GAME.EXE not to show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local screen.  Only a colored screen an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 The cursor will not move as it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a little processing on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W"      This flags the program that a network is pres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no multitaskers are detected.  This is useful if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on a network such as Novell that doesn't use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3  File path not found. Check to make sur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is correctly named as GAME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1  Files not found. Check to make sure that a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s files are in the GAME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Install the door into your BBS software (se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documentation for more information).  A b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used to do this.  To run the program just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change to the GAMEDIR directory and run GAME.EX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s all there is to it!  Three different batch file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cluded to help you run the game. These ar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for editing and your use. Remember when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routines for my games you must ensure that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from it's home directory AND that the game knows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the drop file.  Satisfy these two requirement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have no problems running the game as long a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criteria has been met. For dorinfo systems t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DORINFOx.DEF \RBBS\DOORS\GAMEDIR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RBBS\DOORS\GAM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 x &lt;-=- NODE number !!DO NOT USE "x"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l dorinfox.de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WC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&gt;  Please note that you replace the "x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number. Ex: Dorinfo1.def ; Dorinfo2.def ;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If you would like a score bulletin just have the gam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the *SCORE.DAT file to wherever you have your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C:\WC30\DOORS\GAMEDIR\*SCORE.DAT C:\WC30\BULL\BULL11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NO *SCORE.DAT or SCORE.DAT files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a player completes a game and has better then a zero (0)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irst player quits BEFORE finishing the game n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Surprise!  There is NO daily maintenance to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TRICTIONS ON THE UNREGISTER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the game is registered the following restrictions are 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 Players can only have one game choice option at the beginning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they can choose only one side or one map depending on the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 There will be a slight delay experienced by players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 Registering the game disables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  Once you are registered any future updates can be obtaine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my BBS and my upgrades are ALWAYS easy to impl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 I am always improving my games - so check my BBS for a mor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TO DO IF THERE 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effort is made to ensure that the game runs correctly before it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BBS as Shareware.  If you are experiencing problems please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BEFORE call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Read ALL the SYSOP.DOC to ensure you have setu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ave met all the progra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Use the B4UASK.DOC as a checklist to en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done anyth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ame supports multinode use and provides automatic multi-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 (time slice releasing) for a wide variety of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n Problems (Locked Bauds, High Speed modem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The game does NOT require a fossil driv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If you are running a high speed modem (9600 baud or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I suggest you run your bbs/mailer/doors at a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. On high speed error correcting modems, locking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 will have a noticeable increase on the speed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ent. It's beyond the scope of this document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ing your BBS and mailer for a locked baud rate;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sh to consult those docs for information on that. 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w things to keep in mind when setting up GAME with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When using a locked baud rate, I high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a  FOSSIL driver. This game will work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eds without one though. BNU is a good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can even be loaded and unloaded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ru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If you are using a fossil, then make sure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ssil that the port is locked. For BNU, to lock 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38,400, you would use something like "L0=38400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If you lock the baud for one program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ked for everything. You can't lock the baud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game, but 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You may need to use the /B switch on the g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line to specify the locked baud rat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,200 this would be "/B19200" and for 38,400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be "/B38400". Please note there is n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tween the "/B" and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What follows is some information on possibl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uations 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Low speed users can play the game, but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not using the DORINFOx.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.SYS drop file then you may wish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verter program to convert whatever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BBS produces to the DORINFOx.DEF 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 and tell game.exe to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veral converter programs are readi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most BBS systems. CallDoor is a good on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find it. I have it on my BBS for downloa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The game hangs up when a 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unds like the game is getting the wrong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te somehow. Try switching over to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op file metho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running with a locked baud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ld be caused by some sort o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lem. Try using a 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If you're using something other than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 file, then I always suggest try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.SYS if possible. It is the most reliab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has had the most testing. If tha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  A door locks up node 1.  This can happen with foss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the internal communications routin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s the default comport of 1 when NONE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ropfile or game.ctl file. To correct thi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re the right port is shown in the drop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.  ANSI is reflected correctly on the local scree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is getting garbage.  Assuming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I installed then most likely the problem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r end. First make sure you have configur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.ctl file to show the correct locked port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ond make sure the dropfile is passing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 rate INSTEAD of the actual conncet rat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not passing the locked port rate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ed to use a different dropfile format OR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file converter program to change th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w the locked port rate INSTEAD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Corrupted"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ossible that something could happen to your gam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wer outage, game crash, or other event could damag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 If you get  one of these messages, then the best thing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iminate the SCORE.DAT and *SCORE.DAT files and start the game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latively small section is just to recognize the GOO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have made this door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tt Baker        -=*=- The author of the door driver pack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de this game possible. Great job Scot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ven Lorenz      -=*=- The author of the enhanced add 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Scott Bakers DoorDriver.  Thanks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owing me to use his modification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s able to delete the fossil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nd add many new communication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hancements to my games. Thanks Ste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driver kit is proprietary software by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script &amp; Ripterm are registered trademarks of TeleGrafix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usually be reached at my BBS system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section entitled "registration" which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lso habitually monitor ALL door related echos in the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r your users enjoy this game, then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price and how to register i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REGISTER.FRM.  Registration will disable the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additional options and entitle you to life 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my BBS.  BBS Support includes unlimited fre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pgrades (not like some door game authors who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 upgrades/updates!) through my BBS and access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conference on my BBS.  To register this game jus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registration form (REGISTER.FRM) file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and  send it with your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bert A.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03 Old Far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rrison, AR 72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TO REACH ME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TANSTAFL BBS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501) 741-5699  (USR Dual- 2400 to 14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net 1:391/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er: You will be mailed a LETTER with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  Just allow an appropriate amount of time (a week or tw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dropping your check in the mail for it to arrive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code to be sent by mail back to you.  If you n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er log onto my BBS, leave me a message telling 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d the registration and when I receive your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I will post a private message on the BBS giv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code.  If you do it this way please allow at least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time you mail it to the time you call and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 If you go the BBS route you will ALSO receive a ke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ail. If you live in NORTH AMERICA I can also send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Netmail for an additional $1.00, if you would like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DO system (only). REMINDER: No disks are sent,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current version you must call OR freq my BB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g Reports/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made every attempt to make sure the game is free of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possibility always exists that one may have been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e or the playtesters.  If you find a bug, o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 or comment to make which would make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please print out the BUGRPT.FRM and mailer, fill i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nd it to me.  I read ALL of them and those peo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 me to find a bug or generate a better game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in the game documentation. PLEASE DO NOT NOTIFY 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AND EXPECT ME TO FIX THEM IF YOU HAVE F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ME WITH THE BUGRPT.FRM AND OTHER INFORMATION I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TATED IN THE B4UASK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BBS supports file "freq"ing at 9600 baud or above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1:391/3010.  I also carry a door library of over 35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ll time best door games which I try to keep cur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list of these doors just freq "DOORS". I am always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things to my games so most likely there will be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the program available on my BBS then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. For a current version of the game just freq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shown in the catalog document which is in the gam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list of ALL my files just freq "TANSTAFL.ZIP"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 door game/program writer why not send me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/program?  If you have a more current version of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I have, please consider sending me a copy as a tok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ppreciation for the service I offer at NO cos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