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v1.00 beta 2 (c) 1998-2000 jay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- about dark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quick install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examination of dark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sysop si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playing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installing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ig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small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ested and as far as i know, will not cause any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. even so, if you use this software you agree that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for anything odd it doe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it does anything odd to your system, please let me know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originally written 11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ness was quite obviously inspired by lord, possibly the be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ever.  there's not many games out there that have the same type of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rd does, or should i say did.  more than being inspired by lord,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spired by lord's current situation.  seth able robinson sol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arently all it's rights to a large game company called gameport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bound to happen, right?  but gameport refuses to update the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and infact, they barely support it.  when robinson technologi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trol of the game they updated it frequently, kept dibs of 3rd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and even helped out with 3rd party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naturally caused a lot of disapproval in the bbs scen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ew services gameport did provide us, was forums for each of rtso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these forums are usually hot places for debate, people com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gameport's lack of cooperation, and (seemly) lust for money. 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believe the games will ever be updated, even though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ed to work for gameport for free, and continue updating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etting them rake in their money.  One of the biggest pieces of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the fact that Gameport would not even release new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patched for the pentium-2/crt unit bug, which would only b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ep process of them unzipping the games, running the patch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ipp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s, back to the story. in the forums people complained quite a 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common argument was "if you guys bitch so much about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lord, why not make your own?!"  a few people apparently set out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thought "what a nifty idea, i'm bored" so I started doing it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 could.  the project started out pretty smoothly, and wa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 had ever thought.  I quicky came up with a small plot, or should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ting in which the game would take place.  I figured, while I was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as well make it better than lord (feature wise) and throw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only igms had.  I also decide to incorporate other thing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eatures in exitilus, and oth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lso free.  why?  I could make a lot of money doing this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thing to live off, but maybe.  I don't really like sharewar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omething semi-playable (like rtsofts games) and commercial ware 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besides, if you didn't have the money, or didn't want to a pay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pirate it.  I'm sure someone would crack it, or sprea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ound.  I know I wouldn't pay for this game if I had to.  beside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other slap in gameport's face.  their in it for the money, i'm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ell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s, as you check out darkness, just remember... it's a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laining.  If I decide not to continue with it, I won't se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uge corporation so they can add a reg code system to it and tak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ut of it.  I'll release the source code so more people out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n with the same message.  lord once had a huge follow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lord II brought a once dying BBS scene back to life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like lord, the scene is once again dry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(5/19/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arkness neared it's final stages of alpha testing much to my su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had a new author.  gameport finally decided to let someone els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ord, and he has been working on it ever since.  i'm still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atisfied that lord 2 and teos are left in the same state as bef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lord is getting some attention.  the new programmer now has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fe to occupy his time so it won't suprise me if that falls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he has managed to release 4.02 and 4.05 now.  although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ments in many ways i'm not very fond of where lord is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re it's planned to head... adding new random events,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adding new features (lady seems cool) is one thing, bu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, the concept of the game, is ano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ness is a multi-player adventure game created fo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it can also be played locally, but i don't think that'd be ha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, do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eature of dark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rkness has been tested under dos, desqview, windows95/98,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s the two most popular dropfiles: door.sys and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lete FOSSIL driver support: use any comm settings your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ue multi-node support: online fighting, paging, and instant mess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ally will create ANSI/ASCII score files with any path and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rkcf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 maintenance as the first person of the day plays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figurable auto deletion of inactiv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ry easy to run. set it up and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werful player editor and gang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activity timeout at 5 minutes. if a player does not touc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5 minutes, he will be removed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sop can chat with the user in darkness: use ALT-C to chat, an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ny secrets to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undreds of ways for players to inte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verse with other players with email, instant messaging, and onelin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new friends, enemies, alliances, and g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pand your game play options by adding igms and new random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e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 gu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zip the darkness archive in to an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darkcfg.exe: this will initialize the setup and allow you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 to "c" for bbs and modem configuration: fill in your name,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and what directory darkness is installed in.  next fil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file type and drop file directory for each node. use the "[" and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o cycle through your nodes. any that don't exist will be cre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y. node 0 SHOULD already work, i recommend having at least n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1 configured properly. node 0's directory should always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darkness directory and dropfile file will always be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xt you may want to go to "o" for misc game options. from t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many of the basic gameplay settings. these can a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f you wish. the autoreset option, which is on by default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has been beaten a message will be displayed to all thos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n that it has been beaten and by who. if autoreset is o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nly be up for the number of days specified and then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reset itself (0 or less will automatically reset o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n) if autoreset is not on a standard message will say who be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ll the players to ask the sysop to reset the game. for quickes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 setup autoreset is on by defaul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xt exit the darkcfg program. edit your start.bat file. edit i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. it would be a real good idea to make it change to your darknes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rectory. this should already be setup by default but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eck it if you encounter problems running darkness from your bb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w done with the the darkness side of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door to your bbs. remember to specify the menu command 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type of drop file you specified in your darkcfg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hould be something like "c:\darkness\start.bat %n" -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the path to your darkness start.bat file and the second be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number you wish to run or (SUGGESTED) the mci code your bb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ss the node number to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 on both locally and remotely and attempt to run the door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examination of darkcf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bbs and modem config - specify bbs, modem, and node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] sysop name - specify the name of the sysop/cosysop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] bbs name - specify the nam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] registration number - registration number. (not used in alphas/bet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] darkenss directory - the directory darkness is installed 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auto detected on install/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] drop type - pick the type of drop file your system uses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s are door.sys, dorinfoX.def, and vividX.sys. a 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rning dorinfoX.def files: X is normally suppo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de number, however some bbs softwares use dorinfo1.de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nodes. darkness will automatically search for dorinfo1.de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X.def is not found so you do not need to specify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nfiguration. if running in local mode this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 drop file directory - the directory where the drop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y be a different directory for all nodes on the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shared directory. typically bbs softwares will output dr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temporary or specified shared directory, or a tempor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directory for each node. see your bbs software's do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... for node 0 (local mode) this should be your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[] back - cycles through nodes backwards (stops a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] forward - cycles through nodes forward. if it reaches a n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efined it will create it (up to 255 nodes) with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rom the previou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] misc game options - specify misc options with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] number of player fights per day - number of times players can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layers. less will make the game longer, average is 3-5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is assgined to players when they create their play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is value make sure you change it accordingly i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for players that already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] number of street fights per day - number of street fights/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has a day. less will make the game go longer, more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 much more boring (100 fights a day?) averag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10-30 a day. this value is assgined to player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their players. if you change this value make sure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ccordingly in the player editor for players that already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g] number of gangs allowed at once - number of gangs allow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always be more than one unless you have something in mind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force players to be in one of two factions, or none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ny number you want but should b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] number of members in one gang - number of gang members a ga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, the max is 10 to keep gang size down. obviously a valu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less would be quite pointless, but 2 or 3 could mak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eam" 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 delete players with 1 exp - players start with 1 exp. i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in to check out the game and then leave they will usuall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have 1 exp. if this option is on players with only 1 ex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eleted during daily maint. this option is good fo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who may have accidently made a character or don't int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chracter the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delete inactive players after X days - deletes players who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in X days. good for clearing out players who have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and are just taking up space in your player list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 be set somewhere between 5 and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] auto reset game - when game has been won the game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to all players saying the game has been beaten and den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. if this option is turned on the game will automaticall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after the number of days specified in the below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is off the sysop must manually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h] auto reset game after X days - number of days darkness leav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over message before it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] make top players file - if this option is on an ANSI format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the top players list will be created every tim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s darkness. useful for filling up those empty bulleti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] file name and path of top players file - path and filename of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s file. make sure this is set if your have the top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urned on. this is the place the file will be create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file... make sure this is val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] default security level - you want want to setup security lev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ms. this feature is usually only of use in special clearanc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o igms. the level assigned to users whose sl wasn't de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] security level needed to use igms - the is the sl t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lay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z] no igm access message - this is the message given to users wh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cess igms without the prop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 player editor - this editor allows you to change all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bles for players. one important note in the "^" option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all varibles (some of which cannot be accessed norm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) to make it seem as if the player hasn't played ye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 gang editor - this editor allows you to change all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bles for gangs. it's usually best not to tamper with this menu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 igm configuration - see "adding igms" section below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 reset game - this will reset all files that need to be reset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, this will not reset files which have no meaning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such as the main configuration and igm configura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set certain internal varibles in the config file back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/ or - can be used to procee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- loc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x - specify node number (example: darkness /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x - specify location to drop file (example: darkness /pC:\bbs\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- command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ne of these commands should be needed for normal setup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art.bat followed by the node number you wish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si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z - cycle status bar. normal status shows user name and tim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screen shows other available 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c - chat with user. will enable a simple line chat program 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rent node. remote and local input colors are sep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lt-c again to exit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h - hang up! drop carrier on 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k - kick use out of door. will return user back to bbs without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local simply type "start" or "start 0" at the prompt.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eh? it'll ask for your name, every name is a differ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use remote i/o, local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operates on two color c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ne is a standard pipe code system that many many bbs softwa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and utilitie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1 |02 |03 |04 |05 |06 |07 |08 |09 |10 |11 |12 |13 |14 |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                      gray   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 resembles the rtsoft (lord's) color code system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ing the many rtsoft games don't allow all colors to be p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`8 in lord would return `7... i guess this is because `8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rd to see on some monitor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1  `2  `3  `4  `5  `6  `7  `8  `9  `0  `!  `@  `#  `$  `%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                      gray   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ccess this information in game by typing "3"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gms should be almost exactly like any other game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gminfo.dat and eventigm.dat. the files are formatt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gin sampl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ARKNESS\igm1.bat /n%1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ARKNESS\igm2.bat /n%1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m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ARKNESS\igm3.bat /n%1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d sample fil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commented out. first line to run an igm is the name of the ig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contain color codes. the second is the command line to run an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gm is in another directory i recommend running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igm's dir and back out when finished. the command lin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igm was coded. in the exmaple here the node is specifi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urrent player's index number. igminfo.dat is for igm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y, eventigm.dat igms will be ran as random events in the street f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 igm you have 3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opefully the igm has a config/install program. use it to install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 your ig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 can go in to darkcfg and use the igm editor to add, edit,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ms. this is not the best thing i've ever coded but it works (us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is the same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you can hand edit the igm data files. recommend if any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ion should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arkdev.doc in drkdev13.zip for more info on developing ig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or dark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third party developed igms or utilities to jp@demoni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can be reviewed and placed on the official darkness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demonic send 300 dollars to ... hey wait, you idiot! dark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! i admit i have worked hard on this, but i don't feel like FORC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for any bbs software is smart or ethical nowadays. developers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he scene and make your software freeware or at least non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or demo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http://www.demonic.net/damned for updates on darkness and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darkness@demonic.net with any questions, bug reports, or suggestion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respond to everything although i might not accep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it is worth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jp@demonic.net for anything not directly related to darknes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hillips (jp/phlash/jack phlash) - almost all code and design, co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e case (nd/natedogg) - xdoor door kit. probably the best door ki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picked up... without it i would have never attempted such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ing... also helped with misc coding wisdom and ideas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 robinson! - best door game creator ever, i love this guy.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 a great, extremely creative, and hilarious coder but he's also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... check out lord, lord2, planets:teos, and dink smallw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d militia (sm) - lots of beta testing, bug reports,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elped revise the help.ans file, so he has a big chu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ability for the details of this set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e - beta testing, bug reports, sugges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ymmjack - ansi logos, this guy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phreak - ansi logo, without this first logo i probably would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this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's mad elite ascii skills for the old damned header, although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demonic i believe it makes its first public appearence he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demonic and the #demonic regulars: misc testing,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of my bbs, distortion. quite possibly the most insane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ature elite wanna be dicks i've ever had the misfortune of meet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elped me out... special thanks to chron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i forgot a few important people, mail me if i left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quite imcomplete faq i was working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darkness a hack of l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, darkness was coded from scratch and the lord source c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(if it was i would have saved a lot of time, mind you). dark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any other door games, was based on the lord desig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id you want to make a door like lord?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lord my favorite door game.  it's current situation with gamepor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ers me so i decided to try to code it myself... i'm not positiv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piration for the plot or anything else game from but the do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ired by lord's lack of development.  most other doors based on l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don't have the same kind of stream line style as lord...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gly and clunky and just plain su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bout the extr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 lot of the extra stuff included in and planned for this game a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ired by igms.  lord had an amazing number of igms, and a few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really good, a few others were good concepts but pulled off poo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 some of my favorite igm concepts were put in to darknes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tle funner and give a bigger varity to the play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darkness based on any other games source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, darkness was coded from scartch in turbo pascal 7 using the xdo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 by natedo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darkness related to the door game new york 2008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kinda, darkness was not based on new york 2008 and the timelines/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asic plot of the game are totally different. the game does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place in a similar setting... a big city in the future... it'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berpunky feel to it (to some extent) that i was trying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arkness. another thing, it was also based around lords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yberpunk?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yberpunk is a gerne of fiction that typically takes place in a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dark future where technology rules supreme, but human lif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as brutal and cold as ever, if not worse... a common phrase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ome authors to describe cyberpunk is "high tech - low life"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vorite gerne of mine because of some of the books, storys,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oleplaying games that i've read, seen and played in. 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o hard to imagine, being the the word hasn't changed that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20-50 years in to the future.  typically the storys revol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t least include cybernetics and bionics, high tech weap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(or matrix as the futuristic network is called in many boo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can i find more info about cyberpu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here are some suggestions, and all of these are also major inspi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s: (these are real popular one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omancer (THE clas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ning chrome (a collection of storys, my personal f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zero (another clas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rrorshades (a collection of stor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ow crash (another class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es: (these are a few easy to grab newer ones, there's actually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t of movies that could be considered cyberpunk, but let's not go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ny mnemonic (definitly, cheesy in places but hardcore cyberp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ira (a kinda cyberpunky worl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derunner (this is THE classic cyberpunk fi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recall/movie and series (action in a cyberpunky 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th element (more sci-fi than cyberpunk though earth seems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punk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metal (specifically the cabbie 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ost in the shell (defini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trix (kind of - heavy on the sci-fi side but still touches of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bblegum crisis/bubblegum crash/ad police (anime + bladeru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lockwork orange (ok, this isn't very cp, but the setting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 and it has tons of brutal gang violen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angel/amitage III (anime cyborg chicks killing people, he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playing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punk 2020 (my person favo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run (real pop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rps: cyberpunk (not so popular, but lots of background and st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, quite a few... bladerunner, chicago level of perfect dar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