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or The Money! is a horse racin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place bets on your favorite 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gives you 7 choices: Horse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Windows, Race Results, View Players/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Quit game, and Instructions. All ar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but some features need expou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hoices are Hot-Keys!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hit the highlighted ke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response. Entering the amount of your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time you will need to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rse Reviews, Betting Windows,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View Players/Stats sel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choose from one of three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is registered. You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ree if you wish. Unregistered cop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one race, and will take you stra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unction. In either case,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t on today will not run until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 the Info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se Reviews gives a short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's characteristics. This includes speed(*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weather conditions(*) on the h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of how many races the horse has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of those races the horse has w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"won", not "place" or "show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y selected to ride this horse is given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/her skill(*) in racing. Each ho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in starting gate position order(*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marked here with a *) affect perform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ting Windows is just what it say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re you place your bets! Agai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list of the horses running in that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rting gate order. You will also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placed on that horse. To choose a hors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ate number. After confirming your cho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the amount you want to bet.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ly whole dollar amounts, i.e., 50, 5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smallest bet allowed is $2,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5000. You will be asked to confirm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et is then recorded.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hange your bet after this poi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oice wisely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or The Money! is not exactly tr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mutuel gambling concept.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on your horse to win, place or show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WINS, you will be paid the amou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times the odds given on that hors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PLACES (finishes 2nd) you will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your bet times the odds on the 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rse SHOWS (finishes 3rd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one quarter of your bet times the odd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's say you place a $100 b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given 3:1 odds. You're pai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ulae, depending on his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: $100 x 3     = $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: $100 x 3 � 2 = 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: $100 x 3 � 4 = $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rounded to the nearest d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orse places 4th or 5th, your be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ce Results choice lets you see a "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" of the race. Each horse is color-co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the horses, and thei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lor-coded, are lis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Beside each name is the odds on the h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bet is listed next to the hors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t. The race is run automatical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eeded from you. Watch each rac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you want. The races are calcul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so each race will run the same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Player / Stats will show you the b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layers. The next optional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bets placed on each 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s selection will show how your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o the other players. The amount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dollars" column represent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cash-on-hand, plus any and all 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selection is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now. (As if you couldn't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players, as well as players who'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drop below $50, will be given $500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may use the "6" and "4" keys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orses in the Horse Review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 LOCK on, use the right &amp; 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numeric keypad, if your keyboard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are the first player to play RFTM!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day, you will be asked to wait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n the races are actually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tallied and the next races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yellow info box shows the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FTM! (and possibly the BBS) will 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; the available funds with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; the date the next race(s) will be 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forecast for that day; any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laced for the upcoming rac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rses and jockeys are selected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30 possible horses and jockeys, ten if RFT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gistered, thirty if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enjoy this ga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