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nline ordering now available at http://www.angelfire.com/de/bf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ve had thousands of requests for it, now we've go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's can now order ROK, Avalon, The Realms, WS-ROK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or upcoming BFS Product online at www.angelfire.com/de/bf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ccept VISA, MasterCard, and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our site today, and check out the easy-to-use 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on our site.  Registration is cheap, cheap, cheap, so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registering!  We appreciate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on Brooks - of BF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bfs@sk.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WW] : www.angelfire.com/de/b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