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K - Upgrading to v2.51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** If upgrading from x.xx to 2.50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are what version you're upgrading from. 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 game and install a FRESH copy of this ROKV250.ZIP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appointed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** If upgrading from 2.50 to 2.51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steps to upgrade to v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the entire ROKV251.ZIP archive over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un 250TO251.EXE to upgrade the data fil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.51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at's it!  Pretty simple stuf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If you have any problems at al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u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