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EEPSTAKES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256-9525 (USR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705-9104 (USR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EPSTAKES is a fast-paced dice game in which you will be bet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come of the roll of six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ame is to accumulate as many points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in as high a slot as possible in the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SWEEP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WEEPS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SWEEPS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5                        Maximum # of Tur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onfigurable... see option below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Allow Sysop to have 999 turn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n't Allow Sysop 999 turn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                   Initial seed value for the Jack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en someone wins the JackP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lue will be used to re-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Activate the ability for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nd/rece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sending/receiving of 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GROAN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SWEEPS       Location of SWEEP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EEPS SWEEPS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multi-port board/Fossil Drive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EEPS SWEEP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CKPO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d up losing points, SWEEPS will place them into the "JACKP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JACKPOT" will continue to accumulate all points lost by any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accumulate the points lost by those playing on any other n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The "JACKPOT" points will be updated on the play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(at the moment the player on another node loses poin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CKPOT" points can be won by any player, if they roll 6 dic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a straight (1-6) in strict numerical order. Minimum am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CKPOT" will be determined by the seed valu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EEPS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STAKES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SWEEP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SWEEPS SWEEPS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SWEEPS SWEEP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SWEEP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SWEEPS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S0.xxx files that it finds in the SWEEPS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S0.xxx files after processing them and will create a SWEEPS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SWEEPS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SWEEPS0.xxx files from the SWEEPS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SWEEP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6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2: See value for Jackpot Points (initial value and valu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omeone wins the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SWEEPS0.xxx files from the Upload area(s) to SWEEP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SWEEPS0.*  C:\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SWEEPS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SWEEPS0.*  C:\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SWEEPS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SWEEPS SWEEPS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SWEEPS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WEEPS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WEEPS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SWEEPS0.001 file from the Upload area to SWEEP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SWEEPS0.001  C:\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SWEEPS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SWEEPS0.*  C:\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SWEEPS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SWEEPS SWEEP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SWEEPS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SWEEPS\SWEEPS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SWEEPSTAKES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SWEEPSTAKES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