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         � Tur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he official �   �   �   WARWORLD   �   �         �NUMLOCK  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-hour support BBS�   ������������������������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GATE   �  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14-519-008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1:124/7006  �    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menus 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NUMERIC KEYPAD to mov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igh-light bar, or press the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etter of the desired selec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he ENTER or + ke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he Escape or - ke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t back to the BB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World utilizes online, context-sensitive help.  For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&lt;!&gt; key for a detailed description of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menu-selection's function.  The purpose of this DO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game overview and to detail some of the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Ĵ        WarWorld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quer all of the vill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r at least to be a part of an alliance which does s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building units such as Infantry, Cavalry and 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and defend villages (as well as to kill enemy players'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also produce GRAIN, which is used to feed the troop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s grain requirements exceed its grain production then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units are particularly important:  Th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ineer is the only unit that can collect timber.  Ti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uild some types of units such as Ships, Ballist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s.  Other units may SLASH timber (which removes tre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uch as the Ballista or Seige-engine may pass through)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 may COLLECT the timber and then DROP it on the cas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re also important because they can BUILD B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CANALS.  For either action, the Engineer must be carry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of Timber.  If your castle is land-locked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a canal to the water in order for your ships to leave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ige unit is important because it is the only un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a player's castle.  If a player owns no villages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d (his castle is attacked by a seige engine) t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game.  If the Seiged-player does own villag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rom those villages will not be received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s units to desert, since the GRAIN produced by vill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e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units can ATTACK.  The Catapult and Ballista may no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FIRE.  The Engineer and Scout can neither Fire n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ny unit that is attacked will strike back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usually capable of attacking or not.  Units which are fi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 back automatically, whether they can Fire or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to remember when arranging units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mode, available to certain units, places the uni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ction.  This is handy for fortifying a village.  I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or the Wake Guards menu option is selected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Guard mode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to each unit are listed in g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screen when moving units.  For Attack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Collect, Load or Unload, press the action key (&lt;A = Att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 = Drop&gt;, &lt;C = Collect&gt;, etc.) followed by the direction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load or whatever it is you are doing.  When Firing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f any border is within range of the firing un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move the cursor to the target location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the end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Alpha and Beta testers at The Black Gat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Ron, Jeff and Chris Oliv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