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he official �   �   �   WARWORL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-hour support BBS�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GATE   �  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14-519-008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1:124/7006  �    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W.EXE from an exit-with-errorlevel 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For your convenience, WarWorld may be ru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CAL mode.  Invoke WW with the /L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MAND-LINE mode.  Invoke WW with the follow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1stname LastName Port Baud SysFirst SysLast TimeLef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RINFOx.DEF drop file mode. Pass the 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-style DORINFOx.DEF drop file (where x is the node-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c:\&gt;WW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setup your BBS batch file to change to the W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voking WarWorld (W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WarWorld your locked COM port spee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COM port.  With RemoteAccess, this is accomplish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19200 (for example, when running with a 19,200 bps locked por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nfo line of the Exit (type 15 or type 7) menu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*O and NOT *0 (zero).  If you are running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consult your BBS-documentation for the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ing the BAUD RATE when writing the DORINFOx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this feature, then you should invoke W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command line parameter and pass the informa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will not be held accountable for any damage caused by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software.  Use it at your own ris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 is NOT free!  You must register this software afte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discontinue its use.  Registration is only $15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trial period, players will be unable to have more than 1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 any one time.  Registration includes FREE upgrades and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The Black Gate BBS (numb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  Send $1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As it appear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Freeman              � DORINFOx.DEF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13 Jamestown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quite, TX  7515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:__________________________ &l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 Name:__________________________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 and Zip Cod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