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or The Money! is a horse rac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place bets on your favorite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8 choices: Hors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Windows, Race Results, View B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orse Ranks, Scores, Instructions,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nd choices may need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hoices are Hot-Keys!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hit the highlighted ke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ponse. Entering the amount of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time you will need to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se Reviews, Betting Windows,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View Players/Stats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choose from one of three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registered. You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if you wish. Unregistered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e race, and will take you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unction. In either case,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 on today will not run until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 Reviews gives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's characteristics. This includes speed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weather conditions(*) on the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how many races the horse has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ose races the horse has w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"won", not "place" or "show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 selected to ride this horse is give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skill(*) in racing. Each ho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in starting gate position order(*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marked here with a *) affect perform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ing Windows is just what it say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you place your bets! Aga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list of the horses running in tha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ing gate order. You will also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placed on that horse. To choose a hor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ate number. After confirming your cho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the amount you want to bet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whole dollar amounts, i.e., 50, 5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smallest bet allowed is $2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000. You will be asked to confirm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t is then recorded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your bet after this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oice wisely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or The Money! is not exactly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utuel gambling concept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on your horse to win, place or sho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WINS, you will be paid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times the odds given on that hor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PLACES (finishes 2nd) you wi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bet times the odds on the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rse SHOWS (finishes 3rd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ne quarter of your bet times the odd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you place a $100 b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given 3:1 odds. You're pai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e, depending on hi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: $100 x 3     =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: $100 x 3 � 2 =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: $100 x 3 � 4 = $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rounded to the nearest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rse places 4th or 5th, your b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Results choice lets you see a "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" of the race. Each horse is color-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horses, and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or-coded,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eside each name is the odds on the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et is listed next to the hors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The race is run automatic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eeded from you. Watch each ra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. The races are calcul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o each race will run the sam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et Statistics will show you the b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s. The next optional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ets placed on each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orse Ranks shows you the w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horse, as a ratio of wins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run. Note that this is a his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only; all histories are cl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year. The horse's 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most number.  If two or more hor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tio, they will have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selection will show how your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o the other players. The amoun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ollars" column represent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cash-on-hand, plus any and all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scores at the beginning of a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fusing, since if a bet wa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ace day, that bet is shown during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" but isn't reflected in this month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selection is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players, as well as players who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drop below $50, will be given $500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use the "6" and "4" key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rses in the Horse Revi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 LOCK on, use the right &amp;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umeric keypad, if your keyboard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the first player to play RFTM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day, you will be asked to wait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the races are actually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tallied and the next rac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yellow info box shows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FTM! (and possibly the BBS) will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e available funds with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; the date the next race(s) will be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forecast for that day; any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laced for the upcoming ra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s and jockeys are selected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 but possibly many more ho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s, ten if RFTM! is not registered, thi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this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