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FOR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orse Rac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-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The Money! is a horse racing game where your users can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each race, almost as if she or he were at a real track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each horse and jockey, see their strengths and weakness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's past racing record, and check the odds on the horse.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 a more intelligent choice on which horse to bet.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ets placed by the other players, and see the total bet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se. He or she can watch a "video tape" of the race(s)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horse performed, and view the scores of the fifteen w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.e.,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ysop, you have the option of running the race(s) once every d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, or every three days. Which ever you choose, the firs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RFTM! on race day automatically triggers a process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(s), calculates the scores of each player, writes the high scor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up the next race(s). This takes a little extra time, but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 less time this process 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d version supersedes all preceding versions.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, fixes and enhancements can be found in the RM_VERS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TM! is BonusWare, not CrippleWare, or DemoWare. The gam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out being registered, and does not contain a "time-bomb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e race per race day, using five of the first ten horses and jo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.DTA files, randomly selected for that one race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at the beginning and end of the game, and the "user info bo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ree possible bets, your users will no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eing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an incentive for a $16 registration fee, I will send you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or e-mail, a registration code to be plugged into the RM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ode is derived by doing some off-the-wall calcula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s it finds in the RMCONFIG.DTA file, and, if valid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ces to be held each race day instead of just one. It will als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s found in the horse data file and all thirty jocks to selec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first te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taken a lot of work (and nearly caused a divorce!)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enjoyable enough to register. I'll be a lot less grum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 and sending out updates if you do.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, or print the file RFTM.FRM included with this arch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spell your name EXACTLY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ONFIG.DTA file, so that I send you the correct code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for all future (if any) enhanced versions of RFT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IBM Compatible PC, PC XT, PC AT, etc. with at least 20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for use by RFT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Hopefully, any modem will do. If using a fossil dri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t whatever speed and port configuration the fossil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using a fossil, it will run at 3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,200, 38,400, 57,600, or 115,200 on comm ports 1 through 4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terrupt between 2 and 15 with whatever address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: Is preferable, but RFTM! can be run from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: Preferred. You should have the ANSI.SYS driver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support, or the ZAVT.SYS driver for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your local display. This game depend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ANSI and/or Avatar escape seque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imated races. Improved ANSI emulato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fine. A monochrome monitor will work, but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rd to mak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FTM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FTMxxxx.ZIP fil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ONEY.EXE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CONFIG.DTA - The initial configuration fil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HORSES.DTA - Data for all thirt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JOCKS.DTA  - Data for all thirty jo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LOGO.SCN   - The start-up screen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LOGO.AVT   - The start-up screen,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MENU.SCN   - The menu screen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MENU.AVT   - The menu screen,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ACESEED.DTA - Used internally for the rac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TRACK.SCN  - The race-track screen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TRACK.AVT  - The race-track screen,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ROUTES.DTA - Map, tells the horses how to navigat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PLAYER.DOC - On-line documentation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YSOP.DOC  - You're lookin'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_VERSN.HST - History file of RFT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TM.FRM     -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TXT  - Instructions on how to upgrad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DESC.SDI - Archiv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quired by Run For the Mone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se files into any subdirectory. They must a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 This is very important, for if any file is miss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up in somebody's face, and put egg on your's 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ill be created by RFTM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ETUP.DTA  - Contains needed information for the upcoming r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PLAYER.DTA - Contains info on the players, names, b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RESULT.RC1 - Results and history info of the previous ra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RESULT.RC2 - Same as the above file, for rac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RESULT RC3 - Same as the above file, for rac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CORES.ANS - Hi score ANSI screen. Its path\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CORES.AVT - Hi score Avatar screen. Its path\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CORES.ASC - Hi score ASCII screen. Its path\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ERROR.LOG  - Run-time errors for troubleshooting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ll never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CTRL.INI - Com port info. Created only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where on your disk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FINAL.TXT  - A file created at the beginning of each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names and final, month-e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into the subdirectory where RFTM! resides, e.g.,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M! into the subdirectory C:\BBS\GAMES, then at the DOS comm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GAM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the SETUP option of RFTM!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ONEY 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option will ask you for some info about your boar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t up RFTM! to run. Each question has a default answer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To keep the default, just press the &lt;Enter&gt; ke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w information for the question and hit &lt;Enter&gt;. It would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answers in mind before you run setup. The info need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name. ����&gt; NOTE: The two names here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name. ���    under which the game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the spelling match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registered this game under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filename of the ANSI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filename of the Avat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filename of the ASCII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DOORCTRL.INI file, which can be created during setu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yet exist. This is a standar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doors from Seven Wells On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be your comm ports. This mean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ing changes to your hardware you only need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one file for all SWOL doors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y can all read the same DOORCTRL.INI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race days. 1 =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every oth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every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a neater appearance, use lower-case letters with c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s in the bbs name and sysop's nam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Particular BBS" and "Bob Sew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the setup process is game initialization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've set this game up on your system, you MUST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 initialization?" prompt. This process will create the RMSETUP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three RMRESULT.RCx files, and will create the high score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ESULT.RCx files will contain only zeros at first, until the first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f you have had RFTM! running on your system already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this step, as it will create totally new races tha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your users have already placed bets on. Hit the &lt;N&gt; ke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. If you hit yes instead, and wipe out the races that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on, you'll need to manually delete the RMPLAYER.DTA file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'll enter information about the communications ports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. For each port, you'll provide the address, IRQ line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TE bit rate and flow control information. Standa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case you aren't sure what answers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been running RFTM! for a while and decide to register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setup process again to enter your registration key-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CONFIG.DTA file. Just hit &lt;Enter&gt; to default through all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"Registration Code" prompt. If your code contains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you may use upper- or lower-case letters. RFTM!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FTM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FTM!, change into the subdirectory where the program re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r have your batch file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ONEY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option&gt; can be one of eigh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             - The game setup we've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           - To run RFTM! from outside 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PCBOARD.SYS  - The complete path\filename to you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NOTE! This game only read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that are PCBOARD 14, not 1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DORINFOx.DEF - The complete path\filename to you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CALLINFO.BBS - The complete path\filename to you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DOOR.SYS     - The complete path\filename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NOTE: This is the drop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LASTUSxx.DAT - The complete path\filename to Opus'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PATHNAME\DROPFILE.xxx - The complete path\filename to the new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only recognizes version 14 PCBOARD.SYS file,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QuickBBS/Remote Access, CALLINFO.BBS from Wildcat! BBS an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BS, DOOR.SYS from GAP Bulletin Board System, LASTUSxx.DAT from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x CBCS and the generic DROPFILE.xxx for reading th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If your BBS software doesn't write one of the abov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program to generate one. These converter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. Just make sure it can read your software's user fi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one of the six formats of user-info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r system uses the DORINFOx.DEF format for it's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rites it into a directory called C:\BBS\USER. When a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FTM! from your board, your board should exit and execu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GAMES                     ; change to the gam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NEY C:\BBS\USER\DORINFO1.DEF  ; run RFTM!, telling it what us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use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                              ; change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         ; exit DOS shell to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batch file will need modifying for u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ll give you the basic idea. RFTM! is case-insensitive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goes. Typing in "RMONEY Local" is the same as "RmOnEy 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get my Registration Code, does it matter when I put i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CONFIG.D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. If the players already have bets on the current rac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, the game will recognize that it can now run three r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only operate on the current race until the next race da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, it will set up three races that your user can be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at time, their bets on the current race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at is the final object to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object is for the players to try to out-score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res are cleared on the first race day of each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r for that month is recognized in the high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race day of each year the horse histori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Can I manually alter the RMCONFIG.DTA file with a 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ure! Just keep everything in the proper order that RFTM! exp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Can I edit any of the other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, and no. While you can get away with chang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s and jockeys, don't mess around with the numbers tha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or unpredictable things might happen! If you get into trou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any of the data, just restore them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TMxxxx.ZIP file. NOTE: If you do change the horse's and/or j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keep the horse's names at sixteen (16) characters or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ckey's at twelve (12)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re can I get updates to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ince I don't run my own board, I get various sysop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FREQ or download. Currently you can FREQ it from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:398/2 (use the magic name RFTM) or download it from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3) 758-ARTI, up to 28.8K. My thanks to Walter Cad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point your web browser to http://bobsewell.home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 latest of any of my doors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ther questions, or comments, write me or call me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Sewell            (615) 391-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0 Dove Trail       6:30pm to 9:00pm weekdays (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mitage, TN 37076   10:00am to 8:00pm weekends (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ach me through the DoorWare, DoorGames or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netmail to my Fidonet point address 1:116/32.3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to bobsewell@mindsprin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please make sure you have read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efore you call or write me. You may find the answ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ave me some time, and yourself some long distance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the following people who helped me in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, my first on-line game, off the 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Sewell,          my wife, for her endless patience while I "pecked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is game, ignoring or postponing my husb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ewell,         my brother, who's knowledge of statistical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less patience with me helped m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s which give the odds on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Fair,          sysop of The Fishing Hole, for suggestion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with bulletin board door files,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b)use his BBS by testing my program there, and f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Harness,        sysop of Strawberry Fields, for allowing m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on his board (more abuse), for man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, and for aid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and Lisa Gano, sysops of The Chocolate Malt BBS, for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this game on their board (yet more abuse),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suggestions, and for running such a fu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may well be the last BBS surviver of the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o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arber,        sysop of The Gamer's Connection, for test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his board (yet more abuse), and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McCullough,   sysop of the Workbench BBS, for technical hel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hat answered a lot of questions abou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l McClain, Jason Bennett, Charles Ligon, Jack Smith, Danny Min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help with BBS software and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 of others for suggestions, comments, and help with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ives no warranties, neither expressed nor implied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, or the suitability of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user may operate the softwar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f this software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is software and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it in unmodified form, as long as no monies ar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xcept for a reasonable fee to cover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just fill out this form and send it,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6 (U.S.Dollars) written to Bob Sewell,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00 Dov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mitage, TN 3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391-4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You can knock $1.00 off the price by including a Self-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Addressed Stamped Envelope (SASE) with your order. Just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send $15 (U.S Dollars) plus an SASE and you'll be a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registered RFTM sysop!          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tach on the dotte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, my users and I find your Run For The Money! 1.40 program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nd $16 (OR $15 + SASE) for my personal Registration C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ace more horses and more races.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lling MUST MATCH the name in your RMCONFIG.D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  Apt.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  Version: _______  # of Nodes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hone#: (_____)  _____ -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#: (_____)  _____ -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ddres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RFT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ques, and or suggestions (all are welcome!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Registration paid b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 SWOL Office Use Only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RC: 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