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ilus v3.16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pyright 1998, 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nables SysOp's (and anybody else with access) to edi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for Exitilus v3.16. It is a little crude and not complete, but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most important values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to any computer system operating this package. However,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LC will not be held liable for whatever may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 to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or operator error. No warranties are offered, expressly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The software comes as is, with no guarantees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then do not use this program. By using this program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upport files, documentation, and name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I Software, LLC. ECI Software, LLC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tected by the USA and International Copyright Laws. In no w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is software package be reproduced or modifi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hod without prior written permission from ECI Software, LLC.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altering the contents or integrity of this softwa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No fee may be charged by any agency other than ECI Software, L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st of distributing unregistered copies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ECI Software, 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exedit.exe program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un the program, you will be thrown to a stats menu whi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's stats listed. To advance to the next player, press 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 player (it will wrap around), press '['. The 'N'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till under construction. More stats will be added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editing your player(s), press 'q' for qui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about saving the data. If you say 'N'o, then all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If you say 'Y'es, then it will save all changes to the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e program is self-explanatory.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cerns with the program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You must be running Exitilus v3.16 or higher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work. If you are not, please upgrade your files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 about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from ECI Software, LLC, please contact us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ci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@ecisoftware.com --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@ecisoftware.com -- Exitilus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3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a, WI 53593-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8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8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r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5-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4h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usually runs a "newer" version of Exitilus. Worth the LD to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