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 CONTENTS OF OO100-2.ZIP  (Optional Disk)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PPAK.EXE      | Utility to convert .998 map formats into 1.00 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MAPPAK.EXE    | Utility to convert 1.00 map formats into .998 ma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 Pack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TOOII.ZIP    | Overkill Multi-Editor &amp;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PFILES.ZIP    | 30+ Optional Ma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PTEXT.ZIP     | Ascii Text of all Ma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URNEY.ZIP     | Tournament Package (Program/Manua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ORIES.ZIP     | Stories from Players about Overkill Adventure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