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A M E R I C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95-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, Copyright (c) 1992-1994 by Don Jone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EMO COPY 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MERICAN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Americ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gistrations fees will be promply don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OHA UNITED WAY CHARITABL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AMERICA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MERIC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AMERIC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MERICA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MERICA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MERIC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MERICAN TRIVIA. AMERIC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AMERICA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AMERIC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Couple of bug fixes, compiled with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colorful "registered to" line, added "box'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and a better closing screen. Added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" to make it easier to update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to v1.4 - can't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some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RIVIA was compiled using QuickBasic v4.5 for Do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FRAME by Ted Freeman. I highly recommend the use of DFR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riting as Ted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E R I C A N   T R I V I A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VERSION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9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7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4 ................. $1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2-0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