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���</w:t>
      </w:r>
      <w:r>
        <w:rPr/>
        <w:t>Ŀ ��  � ���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�   ���</w:t>
      </w:r>
      <w:r>
        <w:rPr/>
        <w:t>Ĵ 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�   ��  � 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  ���</w:t>
      </w:r>
      <w:r>
        <w:rPr/>
        <w:t>Ŀ ��Ŀ  �  �� ���Ŀ �� ��Ŀ � ����Ŀ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   ���</w:t>
      </w:r>
      <w:r>
        <w:rPr/>
        <w:t>Ĵ ���� ��Ĵ� ����� �� �� � �   ��   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  � ����� ����� �� �� �� �� ���   ��  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���</w:t>
      </w:r>
      <w:r>
        <w:rPr/>
        <w:t>Ŀ ���Ŀ ���Ŀ ���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� � ��  � ��  � 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����� ����� ����� ��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erry Aldrich II  (C)opyright 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ҷ�     ҷ       � �  �     �  ҷҷ</w:t>
      </w:r>
      <w:r>
        <w:rPr/>
        <w:t>ַ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Ƿ</w:t>
      </w:r>
      <w:r>
        <w:rPr/>
        <w:t xml:space="preserve">ַ  </w:t>
      </w:r>
      <w:r>
        <w:rPr/>
        <w:t>Ƕ���ҷ</w:t>
      </w:r>
      <w:r>
        <w:rPr/>
        <w:t>ַ�</w:t>
      </w:r>
      <w:r>
        <w:rPr/>
        <w:t>/�</w:t>
      </w:r>
      <w:r>
        <w:rPr/>
        <w:t>ַ�</w:t>
      </w:r>
      <w:r>
        <w:rPr>
          <w:rtl w:val="true"/>
        </w:rPr>
        <w:t>ڷֶַ</w:t>
      </w:r>
      <w:r>
        <w:rPr/>
        <w:t xml:space="preserve">  </w:t>
      </w:r>
      <w:r>
        <w:rPr/>
        <w:t>ǶǶ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���  </w:t>
      </w:r>
      <w:r>
        <w:rPr/>
        <w:t>нӽ���ǽ����������ӽ  нн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Located In � Poplar Bluff, M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[314-328-1532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[1:296/3] [85:838/101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is program *REQUIRES* a key to run as a door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f you have not done so already, please go tak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look at the #KEY-ME.DOC fil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BS SUPPOR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D supports the following caller info files and BB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INFO.BBS   WildCat!,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OR.SYS       Telegard, WildCat! 3.x, Force!, New PCBoard,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RINFOx.DEF   QuickBBS, Remote Access, SuperBBS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IN.TXT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FDOORS.DAT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.SYS    PCBoard 14.x (Tested with Door Master 4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have been tested with the Renegade BBS Package 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been found to work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EATUR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upports WildCat!, QuickBBS, Remote Access, RBBS, Spitfire, T.A.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, SuperBBS, Force!, PCBoard, Genesis, WWIV, and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without the need for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cludes a setup program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ANSI and 8-Bit ASCI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Twit" key to forc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Hang Up" key for those really obnoxiou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ulti-Tasker dectec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rrier Drop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 input 2 minute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BBS, NetMail, and Voice support.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00% Maintenance fre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cludes ANSI, ASCII, and Wildcat! advertisements to g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WARRANTY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provided "as is" without warranty of any kind. 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limited to, WARRANTIES OF MERCHANTABILITY and WARRANTI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PURPOSE.  The entire risk as to the result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assumed by you the user.  Furthermore, I the auth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, guarantee, or make any representations regarding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sults of the use of the program, and you rely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olely at your own risk.  I the author cannot accep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COPYRIGHT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yrinth Door game is distributed under the SHAREWARE concep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you may use the unregistered evaluation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time period, which is normally until the demo key exp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time, you must either register your copy or discontinue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keys are nontransferable.  In other words, they entitl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you, to use TLD on a single BBS System.  Therefore,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interest to protect these keys and make sur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given to others.  In the event that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ound to be running on another system, both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person in whose name the program is regis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legal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, you do not become owner of the software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ll rights to the software, copies of the softwar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erials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and will result in susp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your registration without refund and may result in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OBTAINING DEMO KEY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#KEY-ME.DOC file for detailed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SUPPORT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nsure those who decide to register this or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hipment of a registered key will be made a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lso, I would like to express that all my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e to the best of my ability. 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my programs I will attempt to remedy them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y of my programs (registered and unregistered alik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umpkinland BBS, through NetMail, by ca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by voice, or by regular Mail.  Please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INSTALLAT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attempt to make installation of my programs as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Simply run the setup program to create the confi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ogram from a 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&lt;Path to Do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D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&lt;Path to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tart your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my DoorMan program,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D @N  (In the Run Command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FILES IN THE ARCHIVE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KEY-ME.DOC  File Explaining how to get a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D.EXE  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MAN.EXE  The TLD Information Manager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MAN.DOC  It'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The Setup/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D.Axx     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Axx    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DWIN.Axx   Top 10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DOC   On-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Complete Hist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GE.FNT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OBI.FNT    |_ ANSI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.F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L.FNT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.LMF     Labyrinth Maze Files  (should be 5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S.NDX    Maze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x25.TMP    Blank Maz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AL.ASC   Sample ASCII Ma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.???   Bulletins to Get Users Into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221 Self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DAT   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ZES.DAT    List of Current Prize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MFile&gt;.WIN  Low scores for that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MFile&gt;.DAT  Data on markers left for that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MFile&gt;.PMW  Prize Maze Information and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D.ERR       Hopefully you'll never see one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HOW TO PLAY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LAY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NOTES OF INTEREST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ny monitoring program for dropped carri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 to run. It is ru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n error, the program has built in error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event it from locking the system up.  It should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n ex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UPDATE INFORMATION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any of my programs can be obtain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kinland BBS and downloading, by File Requesting us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D for The Labyrinth Door), or via anonymous FTP at ftp.pbmo.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pub/bl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ECHNICAL SUPPORT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with this or any other program written by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, Jerry Aldrich, via the Bumpkinland BBS (Jerry Aldri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umpkin #2), by calling voice at the number listed below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, or US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  : (314) 328-1532  USR Courier V.Everyth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 : http://www.pbmo.net/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: (314) 328-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: 1:29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: jaldrich@pbm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. 1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lin, MO 639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