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 I  -  L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9am-9:30pm EST AN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 is a fast-paced card game where the player must guess wheth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rawn from the deck, will be LOWER or HIGHER than the car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iangular board. InterBBS capabale, Bonus applied for clearing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int loss for wrong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L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L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Card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t is recommended that this numb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rge (5 or more digits)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lems may occ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batch file or modify the HILO file supplied.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LO         Location of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O HIL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LO HIL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O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HILO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H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beyond just running it on your BBS alone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with any number of other BBS' to create some very 'heated'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ll also be displayed. At the end of the month, the Inter-BB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automatically and a winner will be determined and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upload/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ore files. The 'HUB' then merges all score files and makes a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L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