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iends &amp; Thug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that you want to run the game from and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 copy of pkunzip in either the current dir or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the install file INSTALL.BAT the syntax is install 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have the file in c:\door\bio, you'll run install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 directory like this INSTALL.BAT C:\DOOR\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.bat will unzip all of the files and run the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dsetup.exe (included in the zipped file)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BIO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is wait and follow whatever instruction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mpt you get  will inform you that the IBBS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will ask you to create one, press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've installed any ddplus doors before then you ar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dsetup and ctl files. The CTL file for friends is called BI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basically self explanatory with lots of help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final step will run the bio config util BIOCFG.EX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install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ysop.exe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o run FRIENDS you must use a batch file see BIOS.BAT.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bat and add your path to the door directory. Then call bi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options /N&lt;node&gt; /P&lt;path to the drop file&gt;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BIOS.BAT /N1 /Pc:\bbs\drop /E  calls the door from node 1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at the drop file is in c:\bbs\drop and to use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load the overlay files. See OPTIONS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you can ru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c files for the game are located in the DOC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FRIENDS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 of this program was friends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erent program and does not include an upgra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ave an uprade utility, so if you have that ver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profiles then you can email me and i'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ough you shoud simply just delete the olde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cop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oc file is in two formats Sysop.Doc a plain tex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directory and Sysop.Exe a self viewing file located in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s/questions i can be reached by email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releases can be obtianed at either 718-364-7943 (bbs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t http://www.geocities.com/Area51/Cavern/7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