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PGRADING FROM A VERSION PRIOR TO 3.0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ADME FIL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 ������   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 ��  ��  �� ��� ���  �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������  ��  �� ���  �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  ����������� 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���� ��    �� ����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 ��� ��� ��  ��  ��  ��  �� 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������   ����   ������ 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 ������   ��   ���  �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cho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ENSED Documentatio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cho Nevada is a work of interactive fiction.  Any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epicted in Rancho Nevada and any person or persons l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ased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. 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product for a period of thirty day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fter thirty days, you are requir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discontinue using it.  See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  The shareware version of Rancho Nevada is not "cripp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a sort of multi-player text adventure,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"guest ranch" somewhere in Nevada.  Players move from room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, well, a good time.  The object of the game is to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ncounters with other players as possible.  In the X-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encounters are sexual encounters; in the PG-Rat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just looking for a good time.  Each time you succe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xperience points which allow you to advance your "level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reach level 100 (or whatever level you set)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OADED THIS FILE FROM A BBS OR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YOU HAVE THE PG-RAT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e game isn't just as simple as that.  Play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venues with which to advance themselves. In brief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of the features players will en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Toy" Shoppes (a.k.a. Sex Shoppes in the X-Rat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buy items which will increase their chances o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Ms.  Players deposit and withdraw cash from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y Phones.  Players can send public or private mess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rs/lounges.  There are drinking contests here in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ake extra cash.  Of course, in the PG-Rated vers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ave soda drinking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diovisual Terminals.  Users watch instructional vide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nd increase their character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Terminals.  Players can use these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acuzzis.  Use these to relax and, with a little luck,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at spent libido.  A little relaxation will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all of Fun, a.k.a. Virginkillers Row.  A 200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idor with a (sometimes) willing virgin(X-Rat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er(PG-Rated) behind each one. Fabulous cash priz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lot Machines.  The one-armed bandit is one of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e your money away in Rancho Nevad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 features, which are always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hen you need them, players can randomly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ude of other strange happenings... like runn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-boyfriend... hacking into a bank... playing a shell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money and better toys... and the list goe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 the case on most BBSes, most players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leading to an unwanted bias.  To alleviate this problem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reate "employees" which are automated players.  Li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employees develop as the game progresses, and som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erminates when a player reaches the 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the "WinLevel" in RANCHO.CFG.  When this happe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congratulatory message, her/his name appears as "last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" in the welcome screen, and all users (except the employ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cho Nevada supports DORINFO1.DEF and PCBOARD.SYS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.  By default, DORINFO1.DEF is used, however PCBOARD.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instead with the -C command line switch. 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door has its own proprietary file locking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recommended that SHARE be loaded when running Rancho Nevad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.  Rancho Nevada is DesqView awar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xtensively unde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no longer requires a FOSSIL for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SSIL is included with this program but such driver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es.  If you are running Maximus, RemoteAccess, Opus,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FrontDoor, or BinkleyTerm then you are almost certain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FOSSIL driver and you don't need to concern yourself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FOSSIL, please refer to the PORT and NOFOSSI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CH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batch file to call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ra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ample file assumes a standard modem and a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n_dos external program shell.  Refer to your own BBS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setting up doors under your specif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multitasking system, or if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Rs and device drivers running, you may get a Runtime Error 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re is not enough free memory to run Rancho Ne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re are a few things you can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y removing one or more TSR/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y loading your drivers and TSRs "hig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y allocating more memory to your task (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N standalone in tasks as small as 22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y an errorlevel-type drop instead of a sh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to the door.  Maximus supports this kind of d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oftware may or may not. 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|   SOLUTION TO AN ANNOYING PROBLEM........  |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ome sysops have reported to me that users are unable to pl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fter midnight due to an out-of-turns objection by the game. 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ave been unable to duplicate this problem on my own BBS and c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nd no renegade code which would cause this.  However, I c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ffer a quick 'n' dirty solution.  Set up a midnight event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r BBS or mailer software (you probably already have one). 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event, among its other functions, include a DOS command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lete Rancho.MKR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ample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L C:\DOORS\RANCHO\RANCHO.MK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Rancho.MKR file contains the date of the last play.  If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s different from the current date, or if it doesn't exi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which is the whole point of deleting it nightly) Rancho invok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ts own daily maintenance which, among other things, zero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veryone's turns for the day so they can play agai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has several Command Line Switches which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's operation as well as allowing you to run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rief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: Use DOOR.SY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: Use PCBOARD.SY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: Use CALLINFO.BB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: The DORINFO method supports multiple nod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DORINFO filenames for each nod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, Rancho uses DORINFO1.DEF (i.e. node 1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a node other than 1, use the -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CHO.EXE -F5   ; will use DORINFO5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CHO.EXE -F69  ; will use DORINF69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: Invokes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: This switch should be used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speed modem and your FOSSIL's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: Compiles the "maze" file MAZE.CTL in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able by the game.  You have to run RAN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-M parameter every time you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"maze" or game layout.  When the ma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,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: "Pays" the "employees."  Normally "employe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n an allowance every night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st players are not making any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oyees, then you should run the g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so they they are paid every tim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nvok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: Normally players must "recover" until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someone else has successfully seduc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witch forces the game to "recover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: "Ambulates" the "employees".  Basically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s the game to move the employee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ing or advancing them).  This feature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er than the same one on a comparabl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fantasy" game I could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* : This will cause RN to reset the ga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ing th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: This specifies an alternate path for the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Example: RANCHO.EXE -Dc:\pcboa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.ASC and .ANS files which are used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ve purposes.  They may contain embedded special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de language syntax is beyond the scope of this doc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ext of the provided files they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in the MAZE.CTL and RANCHO.CFG files i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those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cho Nevada has been tested on 286 through to Pentium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MS-DOS 5.0, and 6.22, Windows 95 and 4DOS 4.0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-CBCS 2.00 and 2.01wb, under X00 and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feature requests can be left to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tooges Gentlemens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ne: +1 702 731 9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the latest version of the PG-Rated version of Rancho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: TSGC BBS, +1 702 731 9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