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M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E CARLO Solitaire is a challenging solitaire card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M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MONT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              Bonus points for removing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MONT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