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kDoor v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82/2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IT IS BEING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USE THIS SOFTWARE, THEN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$10.00 REGISTRATION FEE SHOULD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RATION WILL COVE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AUTHOR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un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ildCat v3.0!  The keyword is:  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3.0 creates two separate files: 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pted for only reading the Door.Sys file when WC30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Type (it contains all the information I need!)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 is specified as the WriteType - I will generat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ExitInfo.BBS file structure to support Remote Access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 for the GT and GT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style DOOR.SYS file.  Keyword 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!  New keyword is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T PowerComm v15.5!  New keyword is G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OPUS v1.10!  New KeyWord is OPUSxx -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sk Number being run.  Example:  QkDoor Opus01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ds LastUS01.DAT writ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ll support for writing the LastUSxx.Dat file has 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- I suggest NOT converting TO OPUS as this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OPUS file proper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SIRIS and OSIRIS SE - QkDoor will look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type COMx=#####.  If found, the Locked Baud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mote Access.  Will write both the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 used by Remote Access. (Keyword: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Lynx to Osiris to keep up with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in th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s now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  is now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 is now 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write the ExitInfo.BBS file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pitFire BBS systems.  New KeyWord: "Sp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SFDoors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Birthday lines in GAP's new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 v2.62's new ExitInfo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the DCE &amp; DTE Baud rates are written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tructures.  Therefore,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kDoor.Ctl file is now OPTIONAL.  If it is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within will be used, however, it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ynx and RBBS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Door Type now supports the new Lynx EXTINFO#.QB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Lynx is now Lynx# - where #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#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Lynx2 (which will write EXTINFO2.Q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BBS must now be called with the #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RBBS2 (which will write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for fast and easy convers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orted BBS Door info file typ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or working on) do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           -&gt; LastUs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-&gt; DorInfo1.De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-&gt; DorInfo1.De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    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QBB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rinfo1.Def - Writ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or.Sys - Writes Dorinof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BBS\QBBS C:\BBS\GAP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BBS\Dorinfo1.Def - Writes C:\BBS\GAP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PCB\PCB14 C:\QuickBBS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PCB\PCBoard.Sys - Writes C:\Quick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PCB14 C:\PCB\DOORS\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PCBoard.Sys in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PCBoard.Sys, PCBoard.Dat &amp; Users in C:\PCB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Door.Sys - Writes Dorinfo1.Def with Baud Rate of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Genesis, GT, Opus, OSIRIS#, OSIRISSE###, PCB12, PCB14, QBBS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, Spit, WildCat,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Correspond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[Optional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f the Door Info files contain cer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- it was necessary to create some default valu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the Sysop to enter some of his ow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QkDoor.Ctl" may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.Exe program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kDoor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{ Line 1 - Default Comm Po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           { Line 2 - System Nam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{ Line 3 - Sysop's First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     { Line 4 - Sysop's Last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{ Line 5 - Default Security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{ Line 6 - Default Door Passwor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R/LF Ascii file and must contain all 6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be awaiting any comments/suggestion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