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5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Player M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return of Mugged amounts    * NEW in 1.5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king of Save Days up to 14 Days * NEW in 1.5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 Months Game Statistics     * NEW in 1.5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Bank Loan                          * NEW in 1.5.0 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.EXE      -     Version 1.5.0 updat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Make up Days MAX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amount (0=cash in Bank up to 10,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; Maximum make up days to save (max=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been removed, due to changes in how the Ibbs routin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Mega Slo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aze@slingsho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nightrunners.dtdn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