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o Version 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Supply Ships! Dupply ships will refresh the Scatter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ts if you hit one during your turn! The Supply Ships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isplays both Maps at the end of a game, Starting with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you to view the other map or Quit. Also Shows both Players u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mines, and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Bombs now hit center first instead o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