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G-2100 * THE WRAITH OF KHALAL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Carlos Garcia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he first one of the series, you have been summo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land and are ask to help avoid the awak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l; a semi-god, semi-dragon; found during the construction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 Of Etern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utations make the builders of the cities trans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 monster, some Insectoids, others Evils' Shadows. 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tations, there is one known as the Wraith of Khal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st and is trying to awaken the body found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l back from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 when you are summoned by the wise men of the l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a FIGHTER and become a master of wars by raising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local Killing and Casting Community Colleges, u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feating Snake Men with one blow, or fight Black Dem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ernal De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path of mystery and knowledge and become a WIZARD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s you increase your level, learn to cast healing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your self while in battle without the need of Healing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Mars' Polearm and be unstop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 a ROGUE and share the benefits of both WIZARD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vast world of the land and avoid unnecessary bat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when the time is ripe to battle to the death, onl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arena ALIVE!  Take on one or several of the Royal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pay to better equip your self, while interacting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.  Get hints from the old men of the land, and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Eternal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aptation of role-playing specially designed for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WRAITH OF KHALAL is a completely graphical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an IBM-type computer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, ANSI.SYS, and a BBS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RINFO?.DEF, EXITINFO.BB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GAP/PC-Board, Doorway, Wildcat style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Fossil drivers will be automaticaly detec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o allow for maximun compatibility with variou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multiple-port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int an order form to obtain a registr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game, you would call the START.BAT file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ull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supported are:  CHAIN.TXT, DORINFO?.DEF, EXITINFO.BB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I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WRAITH OF KHALAL is a shareware program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 by Carlos R. Garcia.  You are encouraged to try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period of no more than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or stop using it.  If you decide the game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USA) fee for registration, run the program "SETUP.EXE"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-code directly from the author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should be registered after a trial period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Registered users will enjoy LIFETIME unlimited upgrad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uses indicating the unregistered status of the game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beyond level six, a $5 (USA) discount in any other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series, and best of all, peace of mind by knowing you help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developing the game and supported the shareware concep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 the author to continue to update the game as well a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games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 RPG-2100 * The Wraith of Khalal  [2100w???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RPG-2100 * The Awakening         [2100a???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for information on both games &lt;even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WRAITH OF KHALAL is $20 (USA).  I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sales tax.  A form can be printed from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.EXE," or you may manually print out the file "ORDER.FRM"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ternational currency is accepted, as long as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$20 at the time when ord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:  Released as 2100w200.zip.  1-1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Internal communication routines added s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s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Maps have been colorized and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stomize the colors and item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The bank now allows for money transfers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is being paid daily on deposite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Players that don't stay at the INN, put thei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and weapons at unnecesary risk of being sto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 An insane Sorceress goes around the l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Players can now write messages to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ing publicly as a 'gossip' in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</w:t>
        <w:tab/>
        <w:t xml:space="preserve">    A couple of new mutations and weapons/arm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Operationaly, the game is now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ingle and multinode modes alike.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K4NODES.EXE was eliminated and the file W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named to 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The parameter accepted by the game is no long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rop file.  Now, when calling the gam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and name of the drop file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Players do not have to be found any more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llenges take over &gt;:)  More viciou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The map North of the Land Of Eternal Confu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een modified to make it harder for beginn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p there by accident (altough they deserve it!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maps have been mod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The National Inqusitor was totally redone.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embeded user-defined colors and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s from newer to old to allow for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w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Realocated about 35% of the mutations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going to the South in the first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e squashed to hard (But they will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Released as 2100w120.ZIP.  08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looks like a good all around release, so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on't be made as ofte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EW:      For those who don't read or don't wanna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pass the hallway, the old man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If you find another human, battle, and loos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s will be confiscated.  Before it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, but this is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Fighters now start with 18 HP points (no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WKSETUP prints copy of WRAITH.B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releases of EXAMP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Time to recover from node (not game) lock-u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rong block of memory was being freed!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likely the reason for any other bugs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*should* be a solid one now      --FIX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others, it fixes:  Random game lo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amount of money and type reported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human battle, also on human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 both records would be corrupted,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'color' bu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Inquisitor writing the first message twice 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K4NODES was not deleting NODESTAT.INF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properly.  Now, even if it i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, it will recover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KSETUP erased the files KING?.TXT and ROYAL?.T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-installed over an existing game, so user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the first two assignments were!  --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: Released as 2100w113.ZIP.  08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Examples of WRAITH.BAT in file EXAMP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For your viewing pleasure: KHAL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Setup program easier for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: Limited release. 2100w112.ZIP. 0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The color bug! Finally found it!     --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Released as 2100W111.ZIP. 0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/L -L /LOCAL -LOCAL switch added to ma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 easier -- released this ear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requested a couple of times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Released as 2100WK11.ZIP.  08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Tips option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Handles are allowed.  Compatible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The most feared warriors in the l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ANSI bulletin creat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Chances of being in battle down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EXP points for battle up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No more battle attacks in the ma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Main menu totally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[V]iew assignment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Map status/help bar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Chances of battle in Eastern town down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Buying HP points back cheaper (just a no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Node control file was being improperly era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was online.    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Color of maps unstable.  The color users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ark blue.  Some saw it Light blue.  -- FIXE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While printing registration form, if the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, DOS error messages were not being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0% of the time.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Installing over an existing game would era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and new files     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Released as 2100WK.ZIP.    07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ffici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fter approximately 1200 hours of intensiv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rogram packag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ject could have taken more hours if I ha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d the interface for the installatio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project of mine know as The PC-Sho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: Released as 2100WK.ZIP.   07-2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left so, just DOC's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�: Released as WK.ZIP.      07-20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to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verything checks out OK, it will become version 1.0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-0.98:  Released to WOW BBS from 6-5-94 to 7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mall bugs.  All corrected as we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or to Caesar what belongs to Caesar)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:  Thanks guys for being hooked in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ativ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ue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io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r Of Dreams   [Careful with this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ape to other Worlds BBS</w:t>
        <w:tab/>
        <w:t>(408) 956-1717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 no passwor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(408) 730-0975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eathered Dragon BBS</w:t>
        <w:tab/>
        <w:t>(402) 289-2612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ondor BBS                (612) 782-9543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/Beta Ce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te's Inferno</w:t>
        <w:tab/>
        <w:tab/>
        <w:t>(408) 446-4992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ape to other Worlds BBS</w:t>
        <w:tab/>
        <w:t>(408) 956-1717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ysterious Powers BBS</w:t>
        <w:tab/>
        <w:tab/>
        <w:t>(408) 738-2034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(408) 730-0975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eathered Dragon BBS</w:t>
        <w:tab/>
        <w:t>(402) 289-2612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ondor BBS                (612) 782-9543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- World of Wonders BBS </w:t>
        <w:tab/>
        <w:tab/>
        <w:t>(408) 363-0384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and any other RPG-210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ound at all 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PG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