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DFATHER OF CRIME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 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      - Maintenance Release which fixed the follow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A bug in the scoring module caused som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dropped or repea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0         Major Improvements have been added to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A new custom ANSI art opening screen 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superb ANSI artist Michael Arnet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A modification has been made to the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ion of the program to correct a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 locking up OS/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On game start-up 10 thugs are now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ap regardless if there is a play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not.  Thanks to Bob Lucas for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ed on his recommendation/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 Added a routine which kills off relativ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ld hostage when the player they belong to 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 Deleted the message which said your 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costing more expense money which man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ggrevating.  Also the money status lin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 when the level drops to 500 doll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low.  Thanks go to Jay Mottern for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ort and list of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 Increased the reward for thugs to $15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ad taken to balance the game be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ld amount of $100.00 was just too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  Changed the combat formula to make battl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rter and a little more realistic. Thank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Jay Mottern for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.  Thugs are more likely now to take a b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fight, if given the chance. Severa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anted a kinder and gentler set of thug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have to deal with at the beginn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est I can do to help out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lay balance too much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.  There is now a 50% chance of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reating. It was only 40% before.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e reason shown in #9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.  Almost all messages are private now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uce the confusion over what is hap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wh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.  Deductions of money for traveling soldi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fects soldiers OVER 5 instead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m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.  Revised the main menu to add 1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changed another.  The news file w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o big so now 2 news files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rent days new is kept i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yesterdays news is kept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aint.exe handles the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naming of the files on a daily basi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Y important that you only run your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CE daily and preferably aft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ks to Steve Smith for a bug repo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ced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.  Corruption is now easier to do 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s and tied more to your attribut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.  Fixed a bug in the Loan Shark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allowing people to make TOO muc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cause of a math formula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.  DA interest in you now declines a rando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ch day to simulate police atten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verted by other events.  Thanks to Jo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wner for this excellent 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.  Random events happen a little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w to spice things up a bit and ar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pendent now on you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.  Police busts are more frequent now a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ed to the attributes AND DA Interest I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.  Attribute levels now only advance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int due to direct fighting (Thugs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fore you could max out several attribut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ly without having done anything el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ame.  Thanks to Joel Downer for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out in his bug report/recommend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.  Income from businesses is more variab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y too much money in proportion to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the problem.  Should better bal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.  Recruiting of Lieutenants is harder now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could always get them no matter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tributes were. Now if your resepct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ow 3 you can forget about anyone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in your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.  Fixed a bug in the on-map player-to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ghting routine which was not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 players data file with the casu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ks go to Joel Downer for the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2.  The text instruction file has been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lect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3.  The main program and maintenance program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 an error log file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y people requested this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.  Please note that as of June 1st 1994 my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will be changing to 1:391/3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1      - Maintenance Release which fixed the follow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.  Fixed the infamous runtime error 105 probl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inally!) introduced in version 1.20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Fixed the runtime error 100 probl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also introduced by accident in version 1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Fixed a problem with negative numb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n in the attributes on rare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Corrected some misspel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Added a "Sample.CTL" file to th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 what it should look like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2      - Added some new support to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The game will now function on a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still cannot be played by more than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a time.  If a second node attempts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 at the same time the system will now sh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CKED.ANS screen and after a delay re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DESQView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Automatic Windows, WindowsNT, OS/2,DOS 5.0+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ce releasing is provided to support Multi-t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Now supports Com Ports 1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Now provides extended support for foss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Additional BBS dropfile forma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A new GOC.CTL is includ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v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A new catalog of our product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 A new B4UASK.DOC checklist is provi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.  A new registration form is provided which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s discounts on purchase of our gam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ount on future buys if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rchased games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.  Edited the GOCOPEN.ANS Screen to delete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should have been 22 lines and not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.  Made a few small changes in the GOCINI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CEDIT.EXE and MAINT.EXE files to correct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reading gl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.  Got word that the infamous "READ PAST EOF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rfaced again (Arghhhh!).  I have made 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should hopefully - and finally - kill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ff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