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 St. Germain 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dNite Hacker 0.995 � World Public Release Version � March 24th, 1995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 ��  ����    ��    ��  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ɻ ����  ɻ  ��Ͳ�   ɻ   ���  ɻ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²�̲����²��²��²��²�̲�²��²����²����²������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Ų���Ȳ��Ų��Ų��Ų��Ų��Ų����Ų����Ų����Ų�������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Ų���Ų��Ų��Ų����̼Ų����Ȳ��Ų����Ų����Ų�������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ȼ���ȼ��ȼ�����ͼ���ȼ����ȼ��ȼ����ȼ�����������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Ų��Ų��Ų��������Ų����Ų��Ų��Ų������Ų��������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ɻŲ������Ͳ������������ɻ����������������Ͳ����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Ų������Ų������Ų������Ų���̼�Ų������Ų���ź���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Ͳ�����Ͳ��������������������������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��� ���  </w:t>
      </w:r>
      <w:r>
        <w:rPr/>
        <w:t>Ȳ���  ��� ��� ������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ȼ  ȼ  ȼ  ȼ   �����  ȼ  ȼ  ������  ȼ  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e Power Is In The Fut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CREATION/DEVELOPMENT/PROGRAMMED BY DON ST. GER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DESIGNED/WRITTEN BY IC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dnite Hacker v0.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 Hacker!, v0.995 (C) Copyright 1992, 93, 94, 95 by Don St. Ger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IS ZIP ARCHIVE MAY NOT BE DISTRIBUTED IF CHANGED IN ANY WA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DISCLAIMER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Many hours of BETA testing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software, and as far as I know it's safe and stabl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cannot be responsible for any weird things it may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ese docs tiny, so you can get up and running really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step by step list.  READ IT!  You'll avoid hass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on, please note that Midnite Hacker will be refered to as 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with the game, and w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NITE.DOC  : This is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: The registration form.  Print for best res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Q-A.DOC      : Some questions and answers if you're havin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DOC      : Some hints on using MH under an OS2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-=-=CONTENTS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...................................... MH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...................................... MH 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.................................... Information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..................................... How To Reach Don St. Ger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..................................... Hints &amp; Tips on running 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Six...................................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-=-=-=Part One: MH INTRODUCTION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 is the ultimate in online anarchy... destroy boards, hack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quer the world!  This game defines computer espionag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can also be played without a BBS by typing "MIDNITE /L" th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 this door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ver 18 different drop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CTS/RTS flow checking, Lock baud and Comm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wn com routin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Locked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S/2, Windows and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VATAR support, as well as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uto Maintenance as the first person of the day plays.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akes less then a second on most systems. (386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uto deletion of inactive players.  (You can set how long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Delete also knows when your system is down, if no one 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not count that day agains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Ultra easy to run.  You don't have to do anything,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all options available to an unregistered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layers play an average of 10 minutes a day (at standard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fect came to complement an active message bas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s why it was written.  Keeps 'em coming back for more EACH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Especially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"Never Reset" gameplay.  New approach to gaming!  When a player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, only *HE*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owerfull mail wri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 *FREE* upgrade to previously registered users.  (As all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REE for Don St. Germain produ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till only $15 to register, the best value in door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-=-=-=-=-=-=-=-Part Two: MH Quick Setup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all the files into an empty directory.  If you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992+, it's ok to copy right over them.  You won't have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MIDNITE.EXE /J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ogon locally and create your character by typing MIDNITE.EXE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dit your player's stats by typing MHCONFIG.EXE while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, simply have your BBS execute MIDNITE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nite Hacker supports the following:  PCBOARD 12X, 2 A.M., WWIV, RY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, AUNTIE, DOORWAY, FORUM, GENESIS, PHOENIX, MODULEX, PCBOARD 14X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, FORCE, WILDCAT, VBBS, OPUS 1.14, EIS-PC, FOREM, OLECOM, QUIC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, REMOTE ACCESS, TAG, TP-BOARD, SUPERBBS, MAXIMUS AND NAN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don't support your BBS software, please forward myself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and I will implement it into my com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 PCBoard 12x 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TE.EXE [/B&lt;locked baud rate&gt;] [/1:&lt;PCBoard.SYS path&gt;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H at 2400 baud and your BBS software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, consider this batch file.  The /V switch allows the play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he wishes to use AVATAR.  I recommend you use the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oors\midnite       {MH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EXE /1:C:\BBS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your modem locked at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oors\midnite       {MH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EXE /B19200 /1:C:\BBS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 2 A.M. 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TE.EXE [/B&lt;locked baud rate&gt;] [/2:&lt;JUMPER.DAT path&gt;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H at 2400 baud and your BBS software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, consider this batch file.  The /V switch allows the play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he wishes to use AVATAR.  I recommend you use the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oors\midnite       {MH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EXE /2:C:\BBS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your modem locked at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oors\midnite       {MH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EXE /B19200 /2:C:\BBS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 WWIV 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TE.EXE [/B&lt;locked baud rate&gt;] [/4:&lt;CHAIN.TXT path&gt;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H at 2400 baud and your BBS software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, consider this batch file.  The /V switch allows the play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he wishes to use AVATAR.  I recommend you use the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oors\midnite       {MH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EXE /4:C:\BBS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your modem locked at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oors\midnite       {MH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EXE /B19200 /4:C:\BBS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 RYBBS 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TE.EXE [/B&lt;locked baud rate&gt;] [/5:&lt;CURRUSER.BBS path&gt;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H at 2400 baud and your BBS software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, consider this batch file.  The /V switch allows the play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he wishes to use AVATAR.  I recommend you use the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oors\midnite       {MH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EXE /5:C:\BBS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your modem locked at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oors\midnite       {MH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EXE /B19200 /5:C:\BBS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 SPITFIRE 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TE.EXE [/B&lt;locked baud rate&gt;] [/6:&lt;SFDOORS.DAT path&gt;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H at 2400 baud and your BBS software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, consider this batch file.  The /V switch allows the play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he wishes to use AVATAR.  I recommend you use the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oors\midnite       {MH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EXE /6:C:\BBS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your modem locked at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oors\midnite       {MH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EXE /B19200 /6:C:\BBS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 AUNTIE 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TE.EXE [/B&lt;locked baud rate&gt;] [/7:&lt;AUNTIE.SYS path&gt;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H at 2400 baud and your BBS software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, consider this batch file.  The /V switch allows the play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he wishes to use AVATAR.  I recommend you use the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oors\midnite       {MH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EXE /7:C:\BBS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your modem locked at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oors\midnite       {MH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EXE /B19200 /7:C:\BBS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 DOORWAY 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TE.EXE [/B&lt;locked baud rate&gt;] [/D:&lt;DOOR.SYS path&gt;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H at 2400 baud and your BBS software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, consider this batch file.  The /V switch allows the play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he wishes to use AVATAR.  I recommend you use the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oors\midnite       {MH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EXE /D:C:\BBS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your modem locked at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oors\midnite       {MH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EXE /B19200 /D:C:\BBS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 FORUM 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TE.EXE [/B&lt;locked baud rate&gt;] [/F:&lt;USERINFO.TXT path&gt;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H at 2400 baud and your BBS software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, consider this batch file.  The /V switch allows the play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he wishes to use AVATAR.  I recommend you use the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oors\midnite       {MH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EXE /F:C:\BBS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your modem locked at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oors\midnite       {MH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EXE /B19200 /F:C:\BBS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 GENESIS 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TE.EXE [/B&lt;locked baud rate&gt;] [/G:&lt;CALLINFO.BBS path&gt;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H at 2400 baud and your BBS software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, consider this batch file.  The /V switch allows the play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he wishes to use AVATAR.  I recommend you use the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oors\midnite       {MH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EXE /G:C:\BBS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your modem locked at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oors\midnite       {MH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EXE /B19200 /G:C:\BBS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 PHOENIX 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TE.EXE [/B&lt;locked baud rate&gt;] [/H:&lt;INFO.TXT path&gt;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H at 2400 baud and your BBS software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, consider this batch file.  The /V switch allows the play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he wishes to use AVATAR.  I recommend you use the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oors\midnite       {MH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EXE /H:C:\BBS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your modem locked at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oors\midnite       {MH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EXE /B19200 /H:C:\BBS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 MODULEX 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TE.EXE [/B&lt;locked baud rate&gt;] [/M:&lt;NUMBER.TXT path&gt;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H at 2400 baud and your BBS software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, consider this batch file.  The /V switch allows the play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he wishes to use AVATAR.  I recommend you use the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oors\midnite       {MH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EXE /M:C:\BBS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your modem locked at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oors\midnite       {MH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EXE /B19200 /M:C:\BBS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 PCBOARD 14X 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TE.EXE [/B&lt;locked baud rate&gt;] [/P:&lt;PCBOARD.SYS path&gt;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H at 2400 baud and your BBS software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, consider this batch file.  The /V switch allows the play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he wishes to use AVATAR.  I recommend you use the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oors\midnite       {MH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EXE /P:C:\BBS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your modem locked at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oors\midnite       {MH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EXE /B19200 /P:C:\BBS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 GAP, FORCE, WILDCAT, VBBS 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TE.EXE [/B&lt;locked baud rate&gt;] [/S:&lt;DOOR.SYS path&gt;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H at 2400 baud and your BBS software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, consider this batch file.  The /V switch allows the play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he wishes to use AVATAR.  I recommend you use the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oors\midnite       {MH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EXE /S:C:\BBS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your modem locked at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oors\midnite       {MH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EXE /B19200 /S:C:\BBS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 WILDCAT 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TE.EXE [/B&lt;locked baud rate&gt;] [/W:&lt;CALLINFO.BBS path&gt;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H at 2400 baud and your BBS software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, consider this batch file.  The /V switch allows the play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he wishes to use AVATAR.  I recommend you use the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oors\midnite       {MH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EXE /W:C:\BBS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your modem locked at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oors\midnite       {MH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EXE /B19200 /W:C:\BBS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 OPUS 1.14 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TE.EXE [/B&lt;locked baud rate&gt;] [/O:&lt;LASTUSER.DAT path&gt;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H at 2400 baud and your BBS software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, consider this batch file.  The /V switch allows the play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he wishes to use AVATAR.  I recommend you use the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oors\midnite       {MH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EXE /O:C:\BBS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your modem locked at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oors\midnite       {MH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EXE /B19200 /O:C:\BBS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 EIS-PC, FOREM, OLECOM, QUICKBBS, RBBS, REMOTE ACCESS, TAG, TP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BBS, MAXIMUS 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TE.EXE [/B&lt;locked baud rate&gt;] [/R1:&lt;DORINFOx.DEF path&gt;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H at 2400 baud and your BBS software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, consider this batch file.  The /V switch allows the play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he wishes to use AVATAR.  I recommend you use the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oors\midnite       {MH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EXE /R1:C:\BBS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your modem locked at 19200 and want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oors\midnite       {MH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EXE /B19200 /R2:C:\BBS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-=-=-=-=-Part Three: Information On Registration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 This is shareware.  This allows you, the consumer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, and see if it's really worth buying before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this program is fully functional to the users until they hi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y will not be able to continue until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I send the $15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que registration code with your name on it, printed JU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 can be easily inputted within MH, just press ! at the D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into DOS prompt mode and then type REGISTER at the C:\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simply follow the instructions and once entered, the entir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unctional. 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You will join the ranks of growing registered MH sites!  Can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be wrong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ll delays and registration notices will be rem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e game can be finished!  (It can also be finished when un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you will have to luck out about 1000 times in a r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By supporting quality shareware such as this, you are making M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ger and bet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Free upgrades.  (Getting the files will be up to you th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You will be on the Don St. Germain Games mailing list, first i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r about new games and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ow!  I love this game! 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REGISTER.DOC file.  It's ok to edit REGISTER.DOC and fill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info first if that's faster for you, or just fill it out in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t's printed.  (You can print REGISTER.DOC with AN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own a printer, try to basically send us the sa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we can find a return address we will send you 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egistering two or more games with us *IN THIS THE SAME ORD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ligible for a BIG disco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GISTRATION DROPS DOWN TO $10 INSTEAD OF $1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use this option to register MH and StarTREK: TNQ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or $20.  (Please note that StarTrek: TNQ now supports full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if you know someone who also wants MH, go ahead and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, and get the two MH registrations for $2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bination works.  8 registrations would still be $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about this, contact Don St. Germain,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se docs for info on how to d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ow can I get my code the absolute quick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verage mail time for us to recieve your check is a week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mail within 48 hours of recie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-=-=Part Four: How To Reach Don St. Germain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me CANADA mail: (same address as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St. Ger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0 Attre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toria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9B 2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ing Well BBS  1-604-478-3328  14,400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mail Don St. Germain at 1:340/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-=-=Part Five: Hints &amp; Tips on running MH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will be a HIT on your system, and probably incre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message and file bases.  *IF* it's given th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to run a SpitFire that had virtually no doors.  I knew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ook, something to get people to call EVERY day to catch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s and such, and keep the place busy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when I created MH, for that purpose alone.  Here are so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getting a lot of people playing it, which makes it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on't run too many doors.  I know it sounds good to say "I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doors online!"  but you could actually have a MORE popu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ran 5 or 6, so people would be literally FORC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ach other.  1 person playing each of your 100 doors a day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nnounce that you have it.  Especially if you are just 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on't play.  Sysops that play their own games are hard to be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know this.  If they find out YOU are the one they are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, chances are they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WINNING, (Even playing fair) all hell will break lo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ncourage Teams.  Although MH has no special team menus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omething much more powerful.  The ability for any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ail.  With this, player make friends and enemies...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n my system that call themselves "Black Knights"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ave the letters BK in front of their MH handle!  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Part Six: Credits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 Hacker was written independently by Don St. Ger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Assembler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END OF MIDNITE.DOC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