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 Editor Utility for 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based on the concept of Operation: Overkill  (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enario, the Complex layout, the Infrared Scanner, Actio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escriptions, all text files, and self-evident ideas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EATURES OF OO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*  -- Create/Edit new maps, up to five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OOMAP, simply go into your main Overki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"OOMAP".  If you are using a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OOCONFIG.DAT, state the name of this file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itor, for example, "OOMAP GAME1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RAIN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will load up the Terrain Editor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 allows for the creation of maps, text output of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f existing Overkill maps.  The main menu to the 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OMAP version 1.20     � �                        Terrain/Maps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Edit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Make New Map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Full-Screen View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Output Map Files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ap Levels� ���������[ A map has not been loaded.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will open a window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ll of the loadable Overkill maps.  All ma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Overkill's data directory (or Overkill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ata directory has not been specified in OOSETUP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highlight the desired map and press retur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4 or more map files that are inclu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the Overkill package.  The zip storing thes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FILES.ZIP.  Unzip these into a separate directory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your Overkill data directory to be abl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maps.  Also, MAPTEXT.ZIP holds all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these extra maps (see below for Output Ma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ap files of PRISONS.MAP and AFBS.M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hanged or altered.  These are "indoor" map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actu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edit a map that has been loaded, press the 'F2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screen will load up with a portion of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.  Use the keypad to move th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sectors of the map.  To change a secto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blinking cursor on the desired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map key on the left side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through 'P' will change the sector of the ma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positioned on.  To quit editing the curr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  You may then save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the NUMLOCK key will change from single step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ock movements when viewing the map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editing a map, certain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editing map level 1, a "Complex" symbo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p, and only one Complex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editing map level 3, a "Prison" symbol must resid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 the map, and only one Prison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On map level 5, an "Airforce Base" symbol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 Silos are not a requirement for the player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, however, a general rule is to create as man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os as there are airforc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reate a new map set, press the 'F3' key.  A "fill 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will be displayed on the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l type to initialize for the map on level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of the map will be "filled" with this map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new map, you will be editing on map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map you are able to edit until you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When you are finished creating map level 1 (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omplex on this map) and have saved the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2 through 5 are saved exactly like map level 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these other map levels.  From her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p levels 2 through 5 to your likings,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from map level 1.  Use the + and - key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fter you are done editing your map or finished creating 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 to save the map set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hanges, press [ESC] or F1 to load up 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have an EGA/VGA monitor that can support th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, this Full Screen View option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Once you have a map loaded up, you can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ee the map in its entirety,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Output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Loading a map file is satisfactory if the purpose is jus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levels, but if you want an actual text fi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print out, you can use the F6 Output Ma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a map, pressing F6 will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5 map levels of the map set. 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 root of the map name, plus the extension of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the ZAVERUS.MAP file load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create a text file, pressing F6 woul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ERUS.TXT and all five map levels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A text editor or a word process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fter loading up a map file (ZAVERUS.MAP, 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witch between the map levels by hitt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 the top of the screen is a Compass display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sors x position, y position, and map lev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"Compass 20,20,1").  Once you use the + or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lip through the five map levels, you can tell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you are viewing/editing by looking at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quit the Map Terrain Editor, press the [ESC]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