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chess with OLG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pieces are automatically assembled, time taken to make mo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, you can have as many games on the go as you wish -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yer, displays a digitised picture of you and your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only valid moves and can be executed from OLGA CONTROL Cen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BBS's or from the DOS prompt for 'side-by-side'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dded is the Re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R in the middle of a game and see how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o such a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 REPLAY by itself in the DOS prompt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dead easy to use so the notes are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 piece use the space bar.  Then move the piec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n put the piece down with the space bar again.  Eas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irectly the grid references instead.  E.g. A2 -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stle move the king tw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press escape and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 press escap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game automatically or 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LGACHES.ZIP in to \OLGA\OLGAWORK, ***DO NOT UNZIP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to \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GAM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, preferably \OLGA\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game in OLGA Control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: "OLGA CHESS" - this is the Author's recommended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     : "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: the full directory as created above. e.g. \OLGA\CHES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o not type the quotes for "OLGA CHESS" AND "CHESS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