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. first public release on 2/18/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