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1996101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ntiCloaking Scanner option would not show up as a usefu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 player had a scann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99608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battling with Carnage, and the player wins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 a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996081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the Reactor Cells.  When a player had any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, and exited the game, he would lose the number of extra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996052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und that there were still indeed errors in the Empty Carg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I have rewritten the method for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n the number of empty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9960518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User Save/Dele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eature where if a new player ( a player with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r less) will be prompted to keep or delete his/h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 logs off.  If the delete option is requested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for deletion.  The purging process will tak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, when the first play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layer search routine to the Config program.  In larg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are lots of players, it was tediou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database to find the player of choice.  Now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has been added to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9960517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fixed earlier that would take a players carg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old was buggy.  It would take as much cargo as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ould not stop until all his free holds were used u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r was out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9960516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batt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ttle was won, and the looser had no money, but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rgo, the game would try to take some of the carg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bug in this routine that would make the game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CORES.TX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dded again after it was removed in version 1996051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s that the file is crea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the game, and not when a player listing is reques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game.  This was reinstated in this limited for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anted to be able to display the scores from withi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996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argo Hol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bug in the battle routines that would not accu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the number of cargo holds when they were ta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SCORES.TXT cre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players listing was requested from within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ORES.TXT would be created, and then the fil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 games with 40+ players, this would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 several seconds, making players think the game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99605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message ed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announcements were created and edited in the TBB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ly works for TBBS systmes with version 2.3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the text file message format so that it c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of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99605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de Area Beta version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