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: The Game of InterStallar Commerce               (c) 1996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60830 beta                                                 Au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LOG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lanets: The Game of Inter Stellar Conques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Area Beta.  As such, bugs may still be found while pl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are encountered, please use the REPORT.BUG fil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s the features and usages of 'Planets: The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Stallar Commerce' for use with the bread board system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FREE and are in no way public domain.  Distrib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s restricted to that of the authors descretion (Darryl Perr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by the U.S. Copyright Law and U.S. Copyright Treati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ter, disassemble, or in any other way change this softwa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or use of the lis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or demonstation purposes only, an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you should purchase a commerical version of Planets: G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Demo (unregistered) versio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basically a trading/battle space game, the player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ight path, (a list of planets he will frequent) and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uy and sell strategically...For instance, Hothor, be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d planet, will buy heating units at a very high pric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Ice Units at a very low pr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Best of all, the game i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26 completly unique worlds.  Very unique -  for instanc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s and houses are only found at certain Planets....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ots of inter-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Very easy to 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figurable.  (Registered version allows sysop to set Stellar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5 per day)  (Standard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Play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emy Editor (This means you will proba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new Enemies.dbf files also...Or just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ful in game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uto resetting when the game is over!  (unregistered g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 And the "Peace Child"'s name will be entered on a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or Library. (Found on Schooloria odd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will automatically take place the day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.. Right before the first player of the da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are auto deleted...When a player attacks someon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anything to salvage, he is 'destroyed' (deleted). 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layer is actually better off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take an average of 10 to 15 minutes to play a d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call back the next day..(Works great with an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who do not call back within 14 day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players, so that they may not be attacked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for another 7 days, their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perry@matrix.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MaTRi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8) 260-7989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REGISTER.DOC foun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this program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new directory for program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g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\g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pack/unzip this fil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isc&gt; pkunzip giscde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Planets to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gisc&gt; cd\tbb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edit menu.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d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For main Planets module, do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P Type=200 Opt Data=C:\gisc\gis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Opt Data" should point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your TBBS manual for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s like security with sd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)  For the Planets config module, do the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C Type=200 Opt Data=C:\gisc\gisccf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mpile 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sd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gin to your tbbs system enter Planet config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lev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erry@matrix.u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