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-Hangman  Version 1.0   Oct 07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Hangman door game.  Everyone has played hangman at som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life.  I have tried to include a word file that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of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is based on how many letters you get wrong.  With a bonus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if you guess the word without missing a singl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Please write me Netmail or Internet Email and let me know you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 If I get enough of a response I'll add InterBBS capabilit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s up to 115,200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and Dorinfo#.DEF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ve DOS and OS/2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probably only take up room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on my system, but then it would wouldn't it?  It's free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any great examples of programming sk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un a BBS you can run this door.  If it claim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memory, have your BBS software swap itself out of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Local Mode: use the /L Switch ie: tha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Unzip to a directory. It's own 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Edit the thang.cfg fil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eleg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elegard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exe /N%1 /Dd:\telegard\temp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legard my command lin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telegard\doors\hangman\thang.bat ~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Remote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ype 7 action command, using the following for the Optio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 nod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thang\thang.EXE /N*N /DD:\RA\NODE*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ula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thang\thang.EXE /DD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aximu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   misc/doorsys        Normal    "Hang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sp  XTERN_OS2  D:\MAX\DOORS\HANGMAN\THANG.CMD_%k_%P  Normal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ax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2.exe /N%1 /H%2 /DD:\MAX\NODE%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H%2 is the 'Hot' Com port handle that OS/2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aximus/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   misc/doorsys        Normal    "Hang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sp  XTERN_DOS  D:\MAX\DOORS\HANGMAN\THANG.BAT_%k  Normal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ax\doors\han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exe /N%1 /H%2 /DD:\MAX\NODE%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H%2 is the 'Hot' Com port handle that OS/2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Parameter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# - # is the node number, ex. door.exe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# - Sets the locked baud rate to #, ex. door.exe /B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? - The path to where the Drop file may be found, ex. door.exe /D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- This allows you to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 - Display'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# - For passing a HOT com handle to the Door. (OS/2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file is just a standard text file, with the following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For reference, i've included a sample config file named 'thang.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 started.  THANG.CFG is fully co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- The nam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- Sysop's name (first / l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- drop file type ("door.sys" for door.sys systems, "dorinfo.def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#.def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- The locked baud rate.  If none, then set thi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- Skip this line, what ever is on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6 - Allow users to add words?  "TRUE" or "FALS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quotes in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o be add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erBBS will be added if I get enough response from SysOp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, if you want anything added, changed or have found a bug. 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07/97 -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is Free, but if you want to send some money or just say Hi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ch me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y's BBS      - (905)723-1575      or    Telnet: 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ait - http://tinys.oix.com     FTP   : 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1:229/452.0                       Powernet: 78:100/4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@tinys.oix.com or tiny@oix.com (File att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I stink at writing docs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