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770) 978-2893. Read Bulletin #2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estionaire from the main menu. Then select Questionaire #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you in the Credit Card ordering script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provided b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 receive the product by mail, be sure you check Shipping/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registration information will be lef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5.11         ________ x  $ 4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Deluxe 6 Node  5.11         ________ x  $ 5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Unlimited Nodes ________ x  $ 7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time Updates                                     $ 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