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precursor to the Back Door Kit.  As you know, Back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M's for Hackers: Cyber City.  Right now, no official k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ut the support for the BDG's are there.  If you wish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DG, you will need some of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ack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executes a Back Door Game, a drop file is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alled "BDGDINFO.xx", where the X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01, 02, 03, 10, 11, etc...). 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file, to be read by the external Back Doo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Call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Call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 Players Number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the information may be used, but it is there,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utting the Back Door Game into Hackers: Cyb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ually put the Back Door Game into Hack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edit the file &lt;HACKERS DIR&gt;\DATA\DATA.008 an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 (in the order given, at the end of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Command Line (ex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Variables Pass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Back Door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ll 3 of these in the file, and in the order given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turning to Hackers: Cyb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ame returns, it will reread the drop file n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 BUT!  The file format must be changed.  You mus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DGDINFO.xx on the first line, the time left in the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I will try to answer them.  I hope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 Door Kit out soon, so it will be much much easier to mak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8 Talon Innov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