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FU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pyright (c) 1996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Door game for all types of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censing &amp; (C)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] Unpack the archive to the directory of choice, Start the game from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ome directory in your batch file because I use this information to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rite to files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] After unpacking then Edit the FUSIONx.CTL file and configure al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set all your directory fiel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] Create your CONFUSION.bat file, example below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d\bbs\doors\confu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fuson /N%1 /E /PC:\SHOTGUN\NODE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d\SHOTGUN\node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]  That's it for now, please see the Multi-Node section below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n 1-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mand Line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FUSION safely monitors carrier detect and will return the user to BB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re is no input from the keyboard within a sysop defineable time or i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rops carrier. CONFUSION also checks users time left and will return them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y run ou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ully supports  high speed modems: 16550  FIFO buff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ocked serial ports up to 115,200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YSOP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= Sysop help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=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7= Up user's time by 5-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8= Down user's time by 5-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0 Ejec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or Limi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l updates can be File requested or downloaded directly from ou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BS at 209-276-3657.  Send Internet E-mail to me if you'd like it s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uencode through the internet.  There is now an FTP address loca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soon a web site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donet 1:205/65 1:205/66 1:205/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DSnet 100:100/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rnet brad@valley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rnet FTP Address: ftp.valleynet.com  /pub/users/b/b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DPLUS doordriver routines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