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TCIBBS 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1995-1996 Mac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gust 3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ary L. M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3 Cloverdale H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rles Town,  W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5414-97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y by Nite BBS  (304) 725-1957  Charles Town, WV  Sysop: Gary M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indless Venture (540) 869-5524  Winchester, VA    Sysop: Mark Dix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stle Rocks (619) 967-7418  Oceanside, CA     Sysop: Michael Fr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rnet: macesoft@fbn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doNet : Gary Mace@1:2631/4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!!!!: The ATCIBBS program included is in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rly stages of development. I have included for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wish to attempt to use it. It is currently under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ing at this time. USE AT YOUR OWN RISK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, ATCIBBS.EXE, allows you to play SKY C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other bbs's. It sends the scores of all systems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leaque to the league coordinator, then comb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ores, which are then re-distributed to all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function either as a NODE, a HUB, or the League Coordi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sciption of each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an not find a league local to you, and wish to join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e Software operates a SKY COP league. To join,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 to Gary Mace at any of the addresse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CIBBS uses any FidoNet style network. It creates the *.ms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net directory which will need to be converted by your 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CIBBS is a free addon to the SKY COP door game. You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SKY COP v1.1 or later. Since this is a free add-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warranty provided. As you've heard before...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 COORDIN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person who is the main hub of the league. Th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where all the scores are combined, then redistrib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 nodes, and hubs. There can be only ONE coordinator per lea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come a League Coordinator and start a new league, you wou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Run   ATCIBB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will have to assign yourself Game ID:  SKYCOP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: All ID's start with SKYCOP, and end with 3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Run   ATCIBBS SETUP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re you enter the information on all system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 you. DO NOT include systems that call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ubs. Thats their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3. Nightl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un ATCIBBS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un ATCIBBS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s it! Now wasn't that easy...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system that has other system that call them. The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number of hubs in a league. As a hub, you will have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D number (ex SKYCOP012 ) to each system under you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 them anything except 001 and your assigned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come a HUB, you wou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Contact the league coordinator, and request an 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: All ID's start with SKYCOP, and end with 3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Run   ATCIBBS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Run   ATCIBBS SETUP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re you enter the information on all system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all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4. Nightl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un ATCIBBS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ll YOUR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un ATCIBBS INB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system that is the league, but does not have any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come a NODE, you wou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Contact the league coordinator, or any HUB and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 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: All ID's start with SKYCOP, and end with 3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can't find a hub that is a local call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st to use the league coordinator. This will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stest turn around of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Run   ATCIBBS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3. Nightl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un ATCIBBS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ll YOUR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un ATCIBBS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systems in the league must have configured the same number of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 day as the league coordinator. If not, your packet will b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cores from your system will not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ll of Fame scores are processed on the third day of the month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gue coordinator. This should allow ample time for all syst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the score files in 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should about do it. ATCIBBS creates several files in you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. Do not delete !!ANYTHING!! you are not sure what it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hub and leaque coordinator systems, it will also create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questions, drop me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y M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