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KY 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6 M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 3, 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by Nite BBS  (304) 725-1957  Charles Town, WV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ndless Venture (540) 869-5524  Winchester, VA    Sysop: Mark Dix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 Rocks (619) 967-7418  Oceanside, CA     Sysop: Michael Fr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mace@vtech.tp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OBTAINING THE LATEST VERSION: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FBN BBS for the latest version of this program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KYCOP from 1:2631/42, 1:109/2003, 1:202/418 FidoNet. FTP or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goldengate.ne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LEGAL STUFF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DISTRIBUTION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REQUIREMENTS AND FEATURES: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Y COP Version 1.1 will operate with: QuickBBS, Remote  Acces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, Telegard,  WildCat  3, Force!, PcBoard , GAP, WildCat, 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, WWIV, VBBS, Osiris and others BBS software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format with on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SKY 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P 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SI and Avatar/0+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ssil driver or built-i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ltitaskers aware (DV, WIN, OS/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ast and reliable modem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s all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time lef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inactivity time-ou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nu routines with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 COP does require that the user's system be capable of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GAME DESCRIPTION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 COP is a game based on air traffic control. The game itself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mputer training exercises given to air traffic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ining. The game has several levels to challenge even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is easy enough for anyone to 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UPGRADE INFO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.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INSTALLATION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KY COP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SKYCOP.CFG file. A description of each lin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for calling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C.EXE &lt;path and filename of your bbs dro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ATC 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 COP supports the use of Fossil drivers.  The game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driver if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SKY COP that you are using a Non-Standard IRQ setting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(x) to you command line, where x is the IRQ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ATC c:\bbs\node1\door.sys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game to use IRQ 5. NOTE!!! No space is add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path and the IRQ swi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Hangs up on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Activate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A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WHAT IS THE OUTDOOR SYSTEM?: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door system is simply a ASCII file created showing fiv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your BBS ( if possible ) can read to award the us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online time or extra credits. To use the system, you fir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BS software that utilizes some sort of scripting langu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bbs functions. To write a script compatible with the outdo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ing language must allow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all the door from within the scri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Read the lines from the outdo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Return to the script upon exi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Have a function to add either TIME or CREDITS to the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Return safely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cript is included that can be used with VBBS. I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script. Many other BBS software offer scripting, and I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cripts for those as they become available. If you writ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or command file to read the outdoor file with your BB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along and I will include it for others to us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OUTDOOR.1 file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&gt; USER NAME AS READ FROM THE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&gt; NUMBER OF MINUTES TO ADD TO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&gt; NUMBER OF CREDITS TO ADD TO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&gt;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&gt;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!!! You can only specify either TIME or CREDITS. The g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e the outdoor system, choose Y for line 8 of your SKYCO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BENEFITS OF REGISTERING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SKY COP does not allow your user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missed plays feature. Other than that, the game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is no exit screen displayed in the registered version.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feeling you get when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VERSION HISTORY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