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requires an upgrade procedure, if you'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a version prior to 4.01. The procedure is painless and 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ccomplished with the CMEdit program. If you do not have 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gram, please get it from IntelliLink BBS before install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Also read the WHATSNEW.TXT file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           </w:t>
      </w:r>
      <w:r>
        <w:rPr/>
        <w:t>ChessMAGIC!     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</w:t>
      </w:r>
      <w:r>
        <w:rPr/>
        <w:t>(c)1991-94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۱��۱��۱���  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ll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978-2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donet 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radle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You and your users are about to begin enjo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der of the pack" chess software for computer Bulletin Board Syst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ChessMAGIC! and its features were developed by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experience in playing both OTB chess and BBS chess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features in ChessMAGIC! are NOT AVAILABL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of BBS chess programs.  Not only do we blow them out of th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wer-packed features, but you'll find we don't charge an ar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 for it either!  This unregistered version, while slightly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cope, is fairly open in its functionality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..we want you to become a registered user.  We sinc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you'll find no better BBS chess program anywher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not found in other BBS chess programs that's l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be!  For as long as you wish to keep completed ga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and view them, move by move, online or download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iew them offline utilizing CMReader or one their own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rs.  If  you've got enough drive space, 9,999,999 (that's righ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10 million!) games can be maintained in each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feel free to ask our grandchildren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rograms maintain no accurate master records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system per board.  More good news is, all area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menu options, as in other BBS chess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 real chore in other BBS chess programs.  ChessMAGIC!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dit companion program will perform all the pairings and setu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re also going to find out, KnightWare is highly responsiv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We value your suggestions about improving our produc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we need to add the kitchen sink,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 ChessMAGIC! -- 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 CONFIGURING ChessMAGIC! FOR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BBS User Files - DOOR.SYS format Only Supporte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   Customizing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       Using a FOSSI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   Using a Digiboard Driver For Various Intelligent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 Using a Digiboard 8,16 shared port Non-intellig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    Adding Computer Play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    System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Multi-Nod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Ass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Associated File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   PLAY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  Board Command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  Note Pad &amp; Message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  SYSOP Jo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    GAME INQUIRY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    PRODUCT SUPPORT &amp;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      Competitive Pric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DISTRIBUTION Hubs for ChessMAG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     MAIL-IN ORDER FORM (chec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CHESSMAGIC!, you help us to provide continu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packed with features far exceeding other produ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program category.  By registering, you guarantee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 and it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limited by the nature of this distribution metho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nregistered version is loaded with fea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version contains the following features (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Hi-Res Graphics or ANSI menus, board and pieces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(Requires CMEdit to con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IP Graphics permits users to display graphical board/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atings/statistics updated with each completed and/or defaulted</w:t>
      </w:r>
    </w:p>
    <w:p>
      <w:pPr>
        <w:pStyle w:val="PreformattedText"/>
        <w:bidi w:val="0"/>
        <w:jc w:val="left"/>
        <w:rPr/>
      </w:pPr>
      <w:r>
        <w:rPr/>
        <w:tab/>
        <w:t>game .  (unregistered version merely deletes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ysop join feature. Permits the sysop play an opponent from</w:t>
      </w:r>
    </w:p>
    <w:p>
      <w:pPr>
        <w:pStyle w:val="PreformattedText"/>
        <w:bidi w:val="0"/>
        <w:jc w:val="left"/>
        <w:rPr/>
      </w:pPr>
      <w:r>
        <w:rPr/>
        <w:tab/>
        <w:t>the local console. (limited playing time per s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>supporting chess play in REAL TIME! across nodes. Supports any</w:t>
      </w:r>
    </w:p>
    <w:p>
      <w:pPr>
        <w:pStyle w:val="PreformattedText"/>
        <w:bidi w:val="0"/>
        <w:jc w:val="left"/>
        <w:rPr/>
      </w:pPr>
      <w:r>
        <w:rPr/>
        <w:tab/>
        <w:t>number of nodes.  (unregistered version supports 2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virtually unlimited number of chess playing areas/doors are</w:t>
      </w:r>
    </w:p>
    <w:p>
      <w:pPr>
        <w:pStyle w:val="PreformattedText"/>
        <w:bidi w:val="0"/>
        <w:jc w:val="left"/>
        <w:rPr/>
      </w:pPr>
      <w:r>
        <w:rPr/>
        <w:tab/>
        <w:t>supported and fully configurable as rated, unrated, team,</w:t>
      </w:r>
    </w:p>
    <w:p>
      <w:pPr>
        <w:pStyle w:val="PreformattedText"/>
        <w:bidi w:val="0"/>
        <w:jc w:val="left"/>
        <w:rPr/>
      </w:pPr>
      <w:r>
        <w:rPr/>
        <w:tab/>
        <w:t>tournament, etc., via the ChessMAGIC! CMEdit System Editor.</w:t>
      </w:r>
    </w:p>
    <w:p>
      <w:pPr>
        <w:pStyle w:val="PreformattedText"/>
        <w:bidi w:val="0"/>
        <w:jc w:val="left"/>
        <w:rPr/>
      </w:pPr>
      <w:r>
        <w:rPr/>
        <w:tab/>
        <w:t>(unregistered version supports only 2 chess playing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aximum of 9,999,999 (almost 10 million) games before purging!</w:t>
      </w:r>
    </w:p>
    <w:p>
      <w:pPr>
        <w:pStyle w:val="PreformattedText"/>
        <w:bidi w:val="0"/>
        <w:jc w:val="left"/>
        <w:rPr/>
      </w:pPr>
      <w:r>
        <w:rPr/>
        <w:tab/>
        <w:t>(unregistered version is limited to 15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d games can be viewed online or downloaded for offline</w:t>
      </w:r>
    </w:p>
    <w:p>
      <w:pPr>
        <w:pStyle w:val="PreformattedText"/>
        <w:bidi w:val="0"/>
        <w:jc w:val="left"/>
        <w:rPr/>
      </w:pPr>
      <w:r>
        <w:rPr/>
        <w:tab/>
        <w:t>loading in a user's chess edit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>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>(unregistered version will delete completed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time defaults supported, based on specified number of</w:t>
      </w:r>
    </w:p>
    <w:p>
      <w:pPr>
        <w:pStyle w:val="PreformattedText"/>
        <w:bidi w:val="0"/>
        <w:jc w:val="left"/>
        <w:rPr/>
      </w:pPr>
      <w:r>
        <w:rPr/>
        <w:tab/>
        <w:t>days. (unregistered version does not provide time defau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BEG SCREEN!  Once registered, BBS name, Sysop name or other</w:t>
      </w:r>
    </w:p>
    <w:p>
      <w:pPr>
        <w:pStyle w:val="PreformattedText"/>
        <w:bidi w:val="0"/>
        <w:jc w:val="left"/>
        <w:rPr/>
      </w:pPr>
      <w:r>
        <w:rPr/>
        <w:tab/>
        <w:t>title you may wish to provide will be displayed instead of</w:t>
      </w:r>
    </w:p>
    <w:p>
      <w:pPr>
        <w:pStyle w:val="PreformattedText"/>
        <w:bidi w:val="0"/>
        <w:jc w:val="left"/>
        <w:rPr/>
      </w:pPr>
      <w:r>
        <w:rPr/>
        <w:tab/>
        <w:t>"*UnREGISTERED COPY*" within the main menu and 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TECHNICAL SUPPORT and 12 months FREE MINOR/MAJOR</w:t>
      </w:r>
    </w:p>
    <w:p>
      <w:pPr>
        <w:pStyle w:val="PreformattedText"/>
        <w:bidi w:val="0"/>
        <w:jc w:val="left"/>
        <w:rPr/>
      </w:pPr>
      <w:r>
        <w:rPr/>
        <w:tab/>
        <w:t>UPDATES. We can be contacted on IntelliLink BBS. Any problems</w:t>
      </w:r>
    </w:p>
    <w:p>
      <w:pPr>
        <w:pStyle w:val="PreformattedText"/>
        <w:bidi w:val="0"/>
        <w:jc w:val="left"/>
        <w:rPr/>
      </w:pPr>
      <w:r>
        <w:rPr/>
        <w:tab/>
        <w:t>reported by you during this period, will be responsibly and</w:t>
      </w:r>
    </w:p>
    <w:p>
      <w:pPr>
        <w:pStyle w:val="PreformattedText"/>
        <w:bidi w:val="0"/>
        <w:jc w:val="left"/>
        <w:rPr/>
      </w:pPr>
      <w:r>
        <w:rPr/>
        <w:tab/>
        <w:t>quickly re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ysop configuration/customization utility to provid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a. BBS name (or other info line) displayed in ChessMAGIC!'s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b. Tournament pairings and game setup...automatic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player names and ChessMAGIC! takes ca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t!</w:t>
      </w:r>
    </w:p>
    <w:p>
      <w:pPr>
        <w:pStyle w:val="PreformattedText"/>
        <w:bidi w:val="0"/>
        <w:jc w:val="left"/>
        <w:rPr/>
      </w:pPr>
      <w:r>
        <w:rPr/>
        <w:tab/>
        <w:t xml:space="preserve">  c. Databas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-Mail : Exchange games between ChessMAGIC! site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quires CMAIL - not available with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 for Computer vs Huma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essMAGIC! is quite simple.  Normally, the onl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need to be specified.  Baud rates up to 115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-&gt; The first time you run ChessMAGIC! all the pertinent</w:t>
      </w:r>
    </w:p>
    <w:p>
      <w:pPr>
        <w:pStyle w:val="PreformattedText"/>
        <w:bidi w:val="0"/>
        <w:jc w:val="left"/>
        <w:rPr/>
      </w:pPr>
      <w:r>
        <w:rPr/>
        <w:tab/>
        <w:tab/>
        <w:t>databases are created. Please do thi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user file provides information to ChessMAGIC!, such as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user name, time allowed in door, etc.  This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ssMAGIC! to function.  The complete path\filenam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must be passed to CMAGIC.EXE as the 1st parame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se files are created by your BBS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a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ChessMAGIC! only supports the DOOR.SYS user fil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hessMAGIC!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magic  drive:\dir\doo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DOOR.SYS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Also see CMEdit.doc - Installing ChessMAG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hessMAGIC! default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address must be in Hex and the IRQ in Decimal. IRQ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s high a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 address must be 4 characters!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magic d:\cmagic\door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utilizes a FOSSIL driver, ChessMAGIC! can easily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.  Similar to specifying port address/interrupt,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requires only a slight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:F:p     F = tells ChessMAGIC! to utilize a FOSSIL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F: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Using a Digiboard Driver For Various Intelligent Board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UNIVERSAL DRIVER FOR INTELLIGENT DIGI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D. (for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GATE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G. (for Star 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G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tar 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G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S. (for Spark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S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park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NET's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A. (for A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A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A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6    Using a Digiboard 8,16 shared port Non-intelligent Boar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parameter is 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GI16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, 0x148, 0x150, 0x158, 0x160, 0x168, 0x17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16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GI8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8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7    Computer Play Module Configur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has a new menu option "Y"ou vs Computer.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cause ChessMAGIC! to exit with a DOS errorlevel of 2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ermits you to configure your door bat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to call any other door program, but is ide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cmat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the computer play module, see the accompan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BAT file for configuring your door bat file that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. Just pass the same identical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assing to ChessMAGIC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onfiguration with inclu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lay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 1  :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2   cd\cmagic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3   cmagic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4   IF ERRORLEVEL 201 GOTO 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5   GOTO 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6  :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7   cmate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8   GOTO 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9  :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10  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 -  Label for calling ChessMAGIC! </w:t>
      </w:r>
    </w:p>
    <w:p>
      <w:pPr>
        <w:pStyle w:val="PreformattedText"/>
        <w:bidi w:val="0"/>
        <w:jc w:val="left"/>
        <w:rPr/>
      </w:pPr>
      <w:r>
        <w:rPr/>
        <w:tab/>
        <w:t xml:space="preserve"> Line 2 -  Change to the ChessMAGIC!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Line 3 -  Start ChessMAGIC!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4 -  If errorlevel 201 then start cmate (computer play module)</w:t>
      </w:r>
    </w:p>
    <w:p>
      <w:pPr>
        <w:pStyle w:val="PreformattedText"/>
        <w:bidi w:val="0"/>
        <w:jc w:val="left"/>
        <w:rPr/>
      </w:pPr>
      <w:r>
        <w:rPr/>
        <w:tab/>
        <w:t xml:space="preserve"> Line 5 -  Otherwise exit back to BBS</w:t>
      </w:r>
    </w:p>
    <w:p>
      <w:pPr>
        <w:pStyle w:val="PreformattedText"/>
        <w:bidi w:val="0"/>
        <w:jc w:val="left"/>
        <w:rPr/>
      </w:pPr>
      <w:r>
        <w:rPr/>
        <w:tab/>
        <w:t xml:space="preserve"> Line 6 -  Label for computer play module call</w:t>
      </w:r>
    </w:p>
    <w:p>
      <w:pPr>
        <w:pStyle w:val="PreformattedText"/>
        <w:bidi w:val="0"/>
        <w:jc w:val="left"/>
        <w:rPr/>
      </w:pPr>
      <w:r>
        <w:rPr/>
        <w:tab/>
        <w:t xml:space="preserve"> Line 7 -  Start cmate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8 -  Restart ChessMAGIC! after exiting computer play module</w:t>
      </w:r>
    </w:p>
    <w:p>
      <w:pPr>
        <w:pStyle w:val="PreformattedText"/>
        <w:bidi w:val="0"/>
        <w:jc w:val="left"/>
        <w:rPr/>
      </w:pPr>
      <w:r>
        <w:rPr/>
        <w:tab/>
        <w:t xml:space="preserve"> Line 9 -  Exit back to BBS label </w:t>
      </w:r>
    </w:p>
    <w:p>
      <w:pPr>
        <w:pStyle w:val="PreformattedText"/>
        <w:bidi w:val="0"/>
        <w:jc w:val="left"/>
        <w:rPr/>
      </w:pPr>
      <w:r>
        <w:rPr/>
        <w:tab/>
        <w:t xml:space="preserve"> Line 10-  Change back to you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8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tilizes ANSI graphics.  You must make certain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n ANSI driver installed in order that they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automatically detect and use memory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- First Ti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stalling ChessMAGIC! for the first time, always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.BAT first! This initializes and creates th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Do NOT run CMEdit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above step, you may then run CMEdit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 for your BBS. Refer to CMEDIT.DOC for setup, mainten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hessMAGIC! Data Base Manager (CMEdit) for customiz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ad any special help files, such as WHATSNEW.TXT, 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at may be included in the distribution arch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Multi-Node Consider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running ChessMAGIC! with graphics turned on, please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ttributes to the *.bgi, *.chr, *.fnt and cmagic.exe fil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. An error could be encountered with a message of "BGI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READONLY.BAT may be executed to properly set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to read only. Make sure the DOS ATTRIB command i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LANtastic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SHARE.EXE is between REDIR and the SERV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 the accompanying .EXE files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hessMAGIC! is an easy program to install on most an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ysop who has difficulty.  If so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phone our support BBS!  We will be glad to assist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hessMAGIC!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elliLink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4 hours - 14,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version of ChessMAGIC!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USRPAK.ZIP  - Contains remote RIP icons and User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ChessMAGIC!. DISTRIBUTE to your users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Editor/Databas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DOC  - Computer Play Modu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SAMPLE  .BAT  - Sample bat file for using errorlevel 20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computer play module from ChessMAGIC!.</w:t>
      </w:r>
    </w:p>
    <w:p>
      <w:pPr>
        <w:pStyle w:val="PreformattedText"/>
        <w:bidi w:val="0"/>
        <w:jc w:val="left"/>
        <w:rPr/>
      </w:pPr>
      <w:r>
        <w:rPr/>
        <w:tab/>
        <w:t xml:space="preserve">   LOCAL   .BAT  - Bat file to run ChessMAGIC!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ChessMAGIC! executabl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EXE  - CMEdit executable. Requires CMEDLIBC.ZI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MEDLIBE.ZIP obtainable at IntelliLink BBS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EXE  - Computer Play Module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SCR  - 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RIP  - RIP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POS  - RIP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ERROR .DBF 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ME   - Mail i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These files should NOT be altered or removed!  Erratic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and system lock-ups will occur if these file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found by ChessMAGIC!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OOR  .DBF/.C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>PLAYER  .DBF/.CDX  - player database/index</w:t>
      </w:r>
    </w:p>
    <w:p>
      <w:pPr>
        <w:pStyle w:val="PreformattedText"/>
        <w:bidi w:val="0"/>
        <w:jc w:val="left"/>
        <w:rPr/>
      </w:pPr>
      <w:r>
        <w:rPr/>
        <w:tab/>
        <w:t>RATED   .DBF/.C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>UNRATED .DBF/.C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>PSTATS  .DBF/.CDX  - each area's player stats database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{continued}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used/created for each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xxx.CMG        - game move file    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NTE        - game note pad file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MSG        - game long message file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SMG        - game short message file (xxxx = ga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1: Not created until a player actually enters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IntelliLink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>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rent games along with play statu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ab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another node in real tim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  Game Inquiry     -Used to view and/or download completed g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unavailable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You vs Computer   -Play existing or start a new game wit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bing commands and their functions.</w:t>
      </w:r>
    </w:p>
    <w:p>
      <w:pPr>
        <w:pStyle w:val="PreformattedText"/>
        <w:bidi w:val="0"/>
        <w:jc w:val="left"/>
        <w:rPr/>
      </w:pPr>
      <w:r>
        <w:rPr/>
        <w:tab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  <w:tab/>
        <w:t>+  Color Setting    - Current display setting, will toggl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ree possible choic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to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NO to Lap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PTOP to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Design Board     - Displays game board in current col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le configuration, allowing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stomize white and black square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i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other, based on Sysop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rtcut command is Axx, where xx equ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game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nregistered version only provide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s)</w:t>
      </w:r>
    </w:p>
    <w:p>
      <w:pPr>
        <w:pStyle w:val="PreformattedText"/>
        <w:bidi w:val="0"/>
        <w:jc w:val="left"/>
        <w:rPr/>
      </w:pPr>
      <w:r>
        <w:rPr/>
        <w:tab/>
        <w:t>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For those utilizing CMCom)</w:t>
      </w:r>
    </w:p>
    <w:p>
      <w:pPr>
        <w:pStyle w:val="PreformattedText"/>
        <w:bidi w:val="0"/>
        <w:jc w:val="left"/>
        <w:rPr/>
      </w:pPr>
      <w:r>
        <w:rPr/>
        <w:tab/>
        <w:t>Q  Quit to BBS      - Exits ChessMAGIC! and returns to BBS.</w:t>
      </w:r>
    </w:p>
    <w:p>
      <w:pPr>
        <w:pStyle w:val="PreformattedText"/>
        <w:bidi w:val="0"/>
        <w:jc w:val="left"/>
        <w:rPr/>
      </w:pPr>
      <w:r>
        <w:rPr/>
        <w:tab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. Valide moves are ( e2e4  e2;e4  e2 e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can either enter the algebraic notation for cast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 e1g1,e1c1 etc, or enter o-o (king-side) or o-o-o (queen-sid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case letters, NOT the numeral 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the next game in     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is your m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34     (will step directly to game #34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ssMAGIC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P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>each and every game.  These notes are completely private and</w:t>
      </w:r>
    </w:p>
    <w:p>
      <w:pPr>
        <w:pStyle w:val="PreformattedText"/>
        <w:bidi w:val="0"/>
        <w:jc w:val="left"/>
        <w:rPr/>
      </w:pPr>
      <w:r>
        <w:rPr/>
        <w:tab/>
        <w:t xml:space="preserve">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>are able to access the editing features.  Users are notified of</w:t>
      </w:r>
    </w:p>
    <w:p>
      <w:pPr>
        <w:pStyle w:val="PreformattedText"/>
        <w:bidi w:val="0"/>
        <w:jc w:val="left"/>
        <w:rPr/>
      </w:pPr>
      <w:r>
        <w:rPr/>
        <w:tab/>
        <w:t xml:space="preserve">waiting mai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[ Status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L - used to enter a long message,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A - used to abort message mode, returning to play mod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>&lt;ENTER&gt; at end of each line.  Don't worry about typos, those can</w:t>
      </w:r>
    </w:p>
    <w:p>
      <w:pPr>
        <w:pStyle w:val="PreformattedText"/>
        <w:bidi w:val="0"/>
        <w:jc w:val="left"/>
        <w:rPr/>
      </w:pPr>
      <w:r>
        <w:rPr/>
        <w:tab/>
        <w:t xml:space="preserve">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:  [A]bort, [E]dit, [H]elp, [S]ave, or 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Used to abort the current message entry session without</w:t>
      </w:r>
    </w:p>
    <w:p>
      <w:pPr>
        <w:pStyle w:val="PreformattedText"/>
        <w:bidi w:val="0"/>
        <w:jc w:val="left"/>
        <w:rPr/>
      </w:pPr>
      <w:r>
        <w:rPr/>
        <w:tab/>
        <w:tab/>
        <w:t>sav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>such.  &lt;NumLock&gt; MUST be ON in order fo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LEFT  = 4 or 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numeric key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>opponent is automatically notified of the awaiting note.</w:t>
      </w:r>
    </w:p>
    <w:p>
      <w:pPr>
        <w:pStyle w:val="PreformattedText"/>
        <w:bidi w:val="0"/>
        <w:jc w:val="left"/>
        <w:rPr/>
      </w:pPr>
      <w:r>
        <w:rPr/>
        <w:tab/>
        <w:t xml:space="preserve">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>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4    SYSOP Join Game Featu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you now have the capability of joining and 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remote user on your local console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must place your ALIAS or ChessMAGIC! player nam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rovided by CMEdit's installation selection. This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ChessMAGIC!. Refer to the CMEdi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game must be established between yourself and another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normally using the (S)tart Game selec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main menu. Once the user or yourself does thi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join the game, when the gam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"game board screen" has displayed, to join the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 (hold down control key while depressing the J).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 stating the sysop has jo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neither of the players names in that game is equ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entered in CMEdit, then you will not be permitted to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Entry field will be displayed on the screen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ve entries are made. Each player can only make mov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ir turn. You cannot make a move out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lay, enter ALT+Q. This must be accomplish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yer can physically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 ALT+J  = join game        ALT+Q  =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be sent by using the "M" option. Only shor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player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cks are allowed by using the (U)ndo option. If you'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move, then both players should agre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=Chessmaster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hnathan Daniel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game number for start and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txt</w:t>
      </w:r>
    </w:p>
    <w:p>
      <w:pPr>
        <w:pStyle w:val="PreformattedText"/>
        <w:bidi w:val="0"/>
        <w:jc w:val="left"/>
        <w:rPr/>
      </w:pPr>
      <w:r>
        <w:rPr/>
        <w:tab/>
        <w:t xml:space="preserve">  23.txt</w:t>
      </w:r>
    </w:p>
    <w:p>
      <w:pPr>
        <w:pStyle w:val="PreformattedText"/>
        <w:bidi w:val="0"/>
        <w:jc w:val="left"/>
        <w:rPr/>
      </w:pPr>
      <w:r>
        <w:rPr/>
        <w:tab/>
        <w:t xml:space="preserve">  36.txt</w:t>
      </w:r>
    </w:p>
    <w:p>
      <w:pPr>
        <w:pStyle w:val="PreformattedText"/>
        <w:bidi w:val="0"/>
        <w:jc w:val="left"/>
        <w:rPr/>
      </w:pPr>
      <w:r>
        <w:rPr/>
        <w:tab/>
        <w:t xml:space="preserve">  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IntelliLink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 1:133/3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net bbradley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736-94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12 months following your receipt of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package (by mail or download), ALL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, our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.1   Competitive Pric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Version            : $ 40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 xml:space="preserve">       * Official ChessMAGIC! File Distribution Hubs *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* Most recent versions are always availab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iLink BBS (Atlanta, GA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04) 978-2893 (14.4k 24 hou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04) 736-9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essplayer's Forum (Lincoln Park, M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13) 386-7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Unofficial List - Files can usually be found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ang         (805)-395-06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lt Air        (801) 261-897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BBS HQ West    (510) 689-20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light     (516) 689-25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itfire        (515) 225-84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           (310) 208-66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ltra BBS HQ    (318) 487-0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yes USA       (404) 446-6336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.0   Visa/MC Charge Card "Quick" Registr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lliLink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Q)uestionaire from the main menu, then select (3) . This will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 the Credit Card ordering questionaire.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you registration information, normally within 24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essage on IntelliLink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2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Frequently Asked Ques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What do I do if ChessMAGIC! displays "Nodes Exceeded", then </w:t>
      </w:r>
    </w:p>
    <w:p>
      <w:pPr>
        <w:pStyle w:val="PreformattedText"/>
        <w:bidi w:val="0"/>
        <w:jc w:val="left"/>
        <w:rPr/>
      </w:pPr>
      <w:r>
        <w:rPr/>
        <w:tab/>
        <w:t xml:space="preserve">     exi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Run Cmedit, select Misc, then select "Rese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What do I do if I can't get ChessMAGIC! to recogniz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properly run with remote connectio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: Run ChessMAGIC! with the BUGLOG command line parameter. </w:t>
      </w:r>
    </w:p>
    <w:p>
      <w:pPr>
        <w:pStyle w:val="PreformattedText"/>
        <w:bidi w:val="0"/>
        <w:jc w:val="left"/>
        <w:rPr/>
      </w:pPr>
      <w:r>
        <w:rPr/>
        <w:tab/>
        <w:t xml:space="preserve">     ChessMAGIC! will create a file cmdebug.log with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at will enable KnightWare to resolve your problem quickly. </w:t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that file to IntelliLink BBS (404) 978-2893 and </w:t>
      </w:r>
    </w:p>
    <w:p>
      <w:pPr>
        <w:pStyle w:val="PreformattedText"/>
        <w:bidi w:val="0"/>
        <w:jc w:val="left"/>
        <w:rPr/>
      </w:pPr>
      <w:r>
        <w:rPr/>
        <w:tab/>
        <w:t xml:space="preserve">     leave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: How long does my support last and what does it provid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Your support lasts for 1 year from the time of regist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that period you will be able to register any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d by Knigh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: When I run Cmedit, I get invalid version of Fox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Normally when this occurs, you require the runtim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of FoxPro which can be obtained from IntelliLink BB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 for conventional memory is CMEDLIBC.ZIP, for EMS</w:t>
      </w:r>
    </w:p>
    <w:p>
      <w:pPr>
        <w:pStyle w:val="PreformattedText"/>
        <w:bidi w:val="0"/>
        <w:jc w:val="left"/>
        <w:rPr/>
      </w:pPr>
      <w:r>
        <w:rPr/>
        <w:tab/>
        <w:t xml:space="preserve">     CMEDLIB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: ChessMAGIC! doesn't seem to recognize my dro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: ChessMAGIC! only supports DOOR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5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2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