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 A R T S   D O C U M E N T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1995 - 1996 Sof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-Owners' of Sof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vid Smart                  Peter K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ace Station         Info System Technolog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Net:             1:324/285                    1:374/1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 BBS/FAX:    1-508-454-0356               1-407-729-91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LICENSING INFORMATION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licence agreement between you, the end user, and Soft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package, including any documentation etc are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oftNet.    Please read the terms and conditions of this li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reement carefully before using the software.   If you for any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soever, cannot accept the conditions in this agreement,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itted to use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cknowledge and agree that MineField is a proprietary produ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Net protected by applicable copyright laws and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sions.   You further acknowledge and agree that  all rights, 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nterest in and to this software  are and shall  remain with Soft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may be used for a  period of sixty  (60)  days on a 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s to allow  you to  determine its  suitability for  your 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. After this period you MUST  register MineField,  or remo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entitles you to use MineField and any future versions of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 for as  long as  you  wish,  subject to any  special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 and/or applicable upgrade fees attached to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event that  you  are in violation  of this licence  agreemen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ree and  accept that Softnet may cancel your registration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s to use MineField that you may have. In the case of a dispute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ce agreement, you further agree and accept to fully reimburse Sof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legal and other expenses resulting from the disp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eField is provided "as is", without warranty of any kind or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ular   purpose,   either  expressed or  implied,  all of are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icitly  disclaimed.  Softnet only guarantees that MineField will occu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Net's liability resulting from your use or inability to use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 is limited to the amount that the affected party has paid for 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event that MineField was registered with a third party for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oftNet liability is limited to the amount that was received by Sof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at third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ither SoftNet nor any of its employees, agents, or other represent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n any way obligated to provide future versions of,  or support f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e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freely distribute and copy MineField provided that no fee is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 distribution  archive  contains unmodified copies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as produced by SoftNet Pay Bulletin Board Systems may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ge their  normal fee  provided that no additional charge for Mine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levied. No part of MineField may be modified, altered, reverse engine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d,  or distributed in any form whatsoever which would involve some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rade without prior written permission from Soft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INSTALLATION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or City Darts Door runs great as a type 7 door on any BBS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or can create DORINFO1.DEF or DOOR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by unzipping this archive in a directory of its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Parameters which can be accepted on the command lin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   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EBUG Turn on Debugging lo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RA menu entry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: 7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data : C:\DOORS\MCDARTS\MCDARTS.EXE /N*N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 up the prizes for McDarts, run DARTSCFG.EXE and enter in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That's all there is to setting up McDar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INTRODUCTION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Net Darts is an online door program designed specific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Access, Superbbs, Proboard and QuickBBS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pecifically looks for The EXITINFO.BBS and DORINFO1.DE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challenges players to hit 6 out of 6 balloons using an ANSI d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layer may shoot 6 darts Time 3 Game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s awarded SysOp-defined online prizes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score at the end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zes may rewarded in a r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post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oad-kilobyte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ked Time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ine time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Keys work for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ARROW   : Add 1 Minute of Time To Users Time Rema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 ARROW : Subtract 1 Minute of Time From Users Tim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R      : Return User To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H      : Hang Up o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J      : Sysop Jump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SUPPORT SYSTEMS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s, suggestions and bug reports are welcome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, you should contact one of the SoftNet Support System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enclosed Suppor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're reporting a bug, please give as much detail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the problem you are experiencing so that it can be du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ixed. Please include the Version of the program and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ware and software you ar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