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Zombie Slots  v1.3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Zombie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is a Slot machine door with a difference, the norm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ames usually only have a single row of tokens,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a step further by using 4 rows of 5 token whe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.  * NEW in 1.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up days. * NEW in 1.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Zombi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ombie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Zombie files to it, or decompress ZOMBI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-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-1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BIE-2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O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R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T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; Number of make up days allowed * see Note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MBIE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days have been added in ver 1.2.0, this value is the 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up days that a user can play at one time. Maximum is set to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Zombie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zombie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C:\RA\DORINFO1.DEF       ;run Zombie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bie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bie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