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 Ki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Explanat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(A)rm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(B)uil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(C)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(H)arv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(K)ingd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(L)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(M)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(V)i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(Q)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dubed king of your land.  With t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, you must build your castle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fs happy.  But other kings have also ris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intended to be a quick play game,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take from 5 to 10 minutes per da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sic menu commands.  Each men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.  But those are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(A)rm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build your army for conquest. 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ire takes a specific amout of food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keep, not counting the serf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ttack your enemys from here.  But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al barrier around your castle (for new castl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attack, or be attacked.  That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(B)uil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your castle is a major part of CK.  You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defence against envaders.  It may be cos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fs will thank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(C)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tart over, you must do this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kingdom.  The new kingdom is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just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(H)arv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your kingdom gets food.  You MUST do th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oo keep enough food in your granarys for your ser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to use.  If you do not have enough food,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(K)ingdo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y, this displays the information about your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(L)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lf explanitory command.  Lists the player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online or not (this may not be correct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(M)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s allows your kingdom to make extra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off extra food.  You may also take out a lo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pay it with the kingdom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(V)iew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unique features of Castle Kingsid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e your castle how it would look from the fr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take a while depending on the speed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(Q)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This is the most basic feature in the game, it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ays.  Qu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this game, remember it is supposed to be a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game per day.  It should not be that hard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all the BETA testers for testing out Castle King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ope BBS's all live to the 21'st Century.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has information about registering Castle King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t is only 5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ffin@im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uth@cw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