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amCTL - DREAMROM.CTL creation utility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evised : 03.3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create a DREAMROM.CTL file that can be util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ROM user to create a 90% automated DRF file for a C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ROM.CTL is placed on a CD, the DreamROM user can point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obtain directory names/paths/description fil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needs to enter a few simple questions (Filenam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of DREAMROM.CT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;\Path to Directory\;\Path to Directory\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;\ANIMATE\;\DISC1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;\BBS\;\BB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s;\BBSDOOR\;\BBSDOOR;\BBSDOOR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Utilities;\CDROM\;\CDROM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;\DATABASE\;\DATABASE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\GAMES\;\GAME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ach field is separated by a semi-colon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eld 2 (Directory pat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UST begin and end with a 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ANNOT begin with a drive letter 'D:', 'E: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 is made for the directory.  See 'No check'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eld 3 (Description File pat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UST begin with a 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ANNOT begin with a drive letter 'D:', 'E: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Description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 is made for the Description file for various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most being that if you are setting the CD up,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been crea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most importa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MC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DreamCTL, 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[ENTER]            - Edit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/Down Arrow Keys - Move to previous/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2 and F10         - Save current screen (each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 the CT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ape             - Quit Dream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program, if a CTL file exists, you will hav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ppend - Append to the end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rase  - Erase the CTL file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uit   - Quit DreamCTL.  In case you want to check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diting or viewing abilities in DreamCTL as of y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reate/add to the CTL file.  This may come later.  To edi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L file, use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TL file is created, check it for accuracy!  Any mistak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for the user trying to compile a DRF for the CDRo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ecked for accuracy, place the CTL file on the CDRom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so it's visible, or with the other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reamCT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