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Prophecy of the Apocalypse Version 1.00 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&amp; Design by Greg Kaz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nso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6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You, the sysop are fully respon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ing if this program is suitable for your players. If it i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wnload the censored version. Azmodan Enterprises Inc.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held responsible for any ideas or actions your players cau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ideas from this game.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Azmodan Enterprises Inc.  Azmodan Enterprise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s all rights to these products. This i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ian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form or method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zmodan Enterprise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weapons and armor in this game are copyrighted materi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a R. Gramlin. A list of these weapons and armor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mpering with, uncompiling or altering the contents or integ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game software package is prohibited. No fee may be ch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any agency other than by Azmodan Enterprises Inc beyond th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istributing unregistered copies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Azmodan Enterprise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and was written by the authors of that package.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has been used for the communications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some utility functions and that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hecy of the Apocalypse is a door game in which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aise levels and create or join clans and tak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ingdom by killing the king or starting your own kingd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ing others. While doing this you can attack other cl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and take drugs, steroids, go drinking with your bu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ther fun and interest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file and ANSI.SYS. SHARE must also be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tend to use the game in a multi-node environment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The game is RIP aware but NOT a RIP Game at this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is NOT required to run the game, although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f it exists. Automatic time slicing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Y of these files (except for the DOC and FRM fil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ill NOT function.  Feel free to give out copie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ackage of this game but please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phecy.exe - The main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.ans        - Various ansi menus and in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.ctl     - A sample control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lease remember the on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program is PROPHECY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ingdoms.dat - The kingdom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apons.dat  - The weapon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phecy.dat - Main database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emy.dat    - Enem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sterd.txt  - News file for yesterdays news 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imply here so the gam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omething on the first day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rys to read yesterdays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.doc    - What you are read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cklst.doc - Checklist document f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s.txt     - Todays news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rpt.frm   - Bug Repor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ruct.txt - File used to display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dsetup.zip  - Software to set up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Created B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s.dat  - Player database,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rst player play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ans.dat    - Clan database. Created wh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la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*.txt    - Where * is any number from 1 to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is is the players mai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 NOTE:  The word "game" is used in place of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both the executable file (example GAME.EXE), and the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(Example GAME.CTL) in the document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on. GAMEDIR is used in place of the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documentation 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for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WC30\DOORS\GAME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sure that ALL files listed above from the 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Unzip the DDSETUP.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ype "DDSETUP.EXE" and hit the enter key. The first 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sk you is what the name of the CTL file is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PROPHECY.CTL" and then proceed to the other setting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done the PROPHECY.CTL file should be correct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versions of a fully commented CTL file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 configuration.  One is identified by the gam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ample: GAME.CTL) and this is the UN-EDITED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is identified as SAMPLE.CTL is what a CTL fil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AFTER it is edited.  If all else fails - try the on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MY support BBS (Sample.CTL). If you have fossil drive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to uncomment the 'fossil' option.  If you have a mode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non-std IRQ be sure to use the PORT# option for tha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. A CTL file generated by DDSETUP.EXE will have NO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look quite different from my samples, but they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as well, never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this file wherever you are running the gam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. If you are running multi-node you could put a cop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directory and run from there.  If you chang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directory put the file here. 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#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Run the SETUP.EXE file to initialize and setup the ga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registered then you will be able to alter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settings.  If you are NOT registered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le to view the game settings, but NOT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To insure proper multi-node use DOS SHARE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In order to run the game program onl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xxxxx"   This tells 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use 'LOCKBAUD' command in the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 GAM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tell GAME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Default is NOT to use availabl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F"      This is a generic maintenance mode. It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game with the name "SYSTEM MAINTENANCE"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H"      This is a generic maintenance mode. It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game with the name "SYSTEM MAINTENANCE"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     This tells GAM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GAME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GAME.CTL file (GAME1.CTL, GA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"/M2" will force GAME.EXE to use GAME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WILDCAT\WCWORK\NODE1" would tell GAM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R" To force local RIP for the sysop. Used only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RipLink built in and the door supports RIP.  Us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parameter if you are using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This command will tell GAME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  File path not found. Check to make su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s correctly named as GA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files are in the GAME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Install the door into your BBS software (se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documentation for more information).  A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used to do this.  To run the program j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 change to the GAMEDIR directory and run GAME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s all there is to it!  Three different batch file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ncluded to help you run the game. These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for editing and your use. Remember whe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routines for my games you must ensure that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from it's home directory AND that the game know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drop file.  Satisfy these two requirement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have no problems running the game as long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criteria has been met. For dorinfo systems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GAME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  Please note that you replace the "x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number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f you use DOOR.SYS change DORINFOx.DE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OOR.S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 If you would like a score bulletin just hav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 copy the *SCORE.DAT file to wherever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letin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:\WC30\DOORS\GAMEDIR\*SCORE.DAT C:\WC30\BULL\BULL1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note that NO *SCORE.DAT file will be generated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completes a game and has better then a zero (0)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irst player quits BEFORE finishing the g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If you would like the news file to become a bullet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he game batch file copy the NEWS.TXT and/or OLDNEW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o wherever you have your bulletin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:\WC30\DOORS\GAMEDIR\NEWS.DAT C:\WC30\BULL\BULL12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Surprise!  There is NO separate daily maintenan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ed. The first player of each day will automatic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ilt in maintenan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game is registered the following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You cannot alter game settings in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nly use the defaults. It is still possi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tings, just not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You cannot alter a player's statistics in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.  You cannot edit monsters, or weapons in the setup.ex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Many exciting parts of the game are not available to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Registering the game disables both of the above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o alter virtually all the game setting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 Once you are registered any future update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through The Dark Half BBS or through The Prophe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pocalypse Homepage and my upgrades are ALWAY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!(Please refer to how to reach me by modem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 I am always improving my games - so check The Dark Hal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Prophecy of the Apocalypse Homepage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effort is made to ensure that the game ru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leaves The Dark Half BBS and the Prophecy of the Apocaly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page as Shareware.  If you are experiencing problems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Use the CHECKLST.DOC as a checklist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one any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GAME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You may need to use the /B switch on the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to specify the locked baud 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,200 this would be "/B19200" and for 38,4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be "/B38400". Please note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w speed users can play the game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find it. I have it on my BBS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unds like the game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file or game.ctl file. To correct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he right port is shown in the dro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end. First make sure you have configu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 to show the correct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ate INSTEAD of the actual conncet rat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passing the locked port rate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hat something could happen to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.  A power outage, game crash, or other ev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the data  files.  If you get  one of thes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the best thing to do is run the SETUP.EX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atively small section is just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people  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DPlus Team - Thanks to Scott Baker, Steve Lore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b Dalton, Andy Stewart, Tom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other contributors for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bo pascal door kit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make a door produc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BBS's then this is the kit to 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tin Nickell  - Thanks for all his help with our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armo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cript &amp; Ripterm are registered trademarks of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sually can be reached at Azmodan Enterprises Inc.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RL 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rice and how to register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losed REGISTER.FRM. Regisitr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dditional options and entitle you to life 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Dark Half BBS or The Prophecy of the Apocalypse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upport includes unlimited free updates and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 like some door game authors who charge for upgrades/updat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my BBS and access to the game support conference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this game just print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GISTER.FRM) file included with the game and send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or money order (in Canadian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zmodan Enterpris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0 St Clai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tham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7L 3J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 or money order payable to Azmodan Enterprise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ZMODAN ENTERPRISES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on the internet, we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mnsi.net/~kazgre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all of our upgrades, patches and new releases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zmodan@netrov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inder: You will be mailed a LETTER with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Just allow an appropriate amount of time (a week or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onger for international orders.) after dropping your che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l for it to arrive to me and the program to be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back to you.  If you wish to get the program faster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-mail address, write in the registration form saying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 to be e-mailed to you and state you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in the spac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game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play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lease print out the BUGRPT.FRM and mailer, fill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it to me.  I read ALL of them and thos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 me to find a bug or generate a better gam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in the game documentation. PLEASE DO NOT NOTIFY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ND EXPECT ME TO FIX THEM IF YOU HAVE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 ME WITH THE BUGRPT.FRM AND OTHER INFORMATIO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AS STATED IN THE CHECKLS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e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list of weapons and armor are Copyrighte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oberta R. Gramlin. Azmodan Enterprises Inc. uses thes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mor with her permission. In no way may these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ified without the prior written consent of Roberta R. Gram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ow of So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omposite Bow of Sc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Kaytin's C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oisoned Claw of Hil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Ka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ancing Claws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unar C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law of Vampric 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eeve's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Kendrick's C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Kendrick's Floating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ancing Claws of Twi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luffy Bunny C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orieck's Wondering C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un C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