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tel v2.6 -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Cartel v1.0 or v2.0 or v2.6 SKIP THIS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 I will try to keep this short and sweet. 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VERY simple.  First,  load up the program called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,  it will make the Data files necessary and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questions.  Cartel's Setup automatically makes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artel.bat and places it in the directory specifi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AY need altering to fit your specific needs.  Carte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 file in the Cartel directory, so if you edit you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make sure it copies the drop file to the Carte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Cartel v1.0 and are upgrading to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ARTEL25.ZIP file into the your Cartel Directory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.BAT file.  This will convert all the data structrur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to v2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   DO NOT RUN THE PROGRAM CONV.EXE  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      LET "CONVERT.BAT" DO THIS!    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[[ If you are upgrading from 2.0 to 2.5/2.6 conversion is NOT necessary]]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[[      Converting from 2.0 to 2.5/2.6 will destroy your DATA files    ]]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l v2.5 now supports file-sharing.  This will prevent the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earlier versions of Cartel had.  Alright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haring working,  (for all you multi-node people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S's SHARE.EXE present.  It might be a pain for some, but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i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arama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CARTEL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"      This command will tell CARTEL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CARTEL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CARTEL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does is start the game over by deleting all charact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the game by hitting "1"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ade a blunder in creating your Cartel.CFG file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nswers by hitting the "2" key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f your BBS software is not listed in the SETUP program,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of the BBS softwares indicated run the same dro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ak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,  this is my favorite part.  To make a regist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"3" key from the SETUP program.  Then, 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a file called CARTEL.FRM.  Print this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Cash or Check - Payable to Jason Chancellor) 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on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9 North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son, TX 75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ains all this information,  along with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rtel should NOT hurt your computer and/or data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I will still add this in here.  If cartel DOES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any aspect of your computer,  I, the programer, 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only works when you register.  The programmer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eat lengths to make a fun but simple game for everyone to enjo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 is released on a 30-day trial basis.  After this thirty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Cartel, or delete it from your computer. 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Cartel,  is 10 bucks too much to ask?  (I think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the 1994-1995 bug has now been removed.  Basically thats all 2.6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t know, when 1995 hit, Cartel croaked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ate was behind the saved date.  (A bug never thought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pressure to add more stuff in but I didnt feel I had tim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bout 500 sysops out there had non-function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their 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Swartz  --  Opening ansi screen -- GREAT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Oliveri --  Major help i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Gonzalez -- Helped with Clearing out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ta test sights.  Couldn't have done it withou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Moore -- Game text corrections and documenta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DIST / BETA /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Home of Cartel----       ----Alpha Sit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 Paradise                  Black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son Chancellor             Ron Oliv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4-238-7141                 214-519-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llas, TX  (USA)            Dallas, TX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: 1:124/8005            FIDO : 1:124/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4k V32b V42b              16.8 HST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BETA TEST SITES / DIST SITES / SUPPORT SITE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 House            The Isle of Lucy       Mari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Goldstein       Jim Mitchell           Adam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4-217-5903         604-339-0066           205-230-3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as, TX  (USA)    Comox, BC  (Canada)    Athens, AL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NONE          FIDO : 1:351/1108      FIDO : 1:373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4k V32b V42b      14.4 HST V32b V42b     9600 V32 V4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le of Retreat BBS  Electo-Tech            Game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da Moore          Charles Hiehle         Marshall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5-641-2569         615-456-4197           302-684-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och, TN  (USA)   Crossville, TN (USA)   Milton, D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NONE          FIDO : 1:3655/10       FIDO : 1:150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V42b            14.4k V32b V42b        9600 V32 MN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