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ha Industries, Inc. is always looking for experienced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join our beta team and act as distribution sit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have interest in becomming a beta team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, contact us through our BBS or Web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: 1-904-772-1996 (24hrs) 28.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: WWW.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: 1-904-772-0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