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����    ��       ����    �����  �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�  ��  ��      ���  ��  ��   ��  ���   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 �������� ��      �������� ��   ��  ���   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    ��  ������ ��    ��  �����   �� 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���������  ������  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��  ��  ��  ������� ��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  ��  ��  ��      ��  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lactic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Weird Al'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ald T. "Tommy"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ctic Empire is written for those people who have alway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quer the Universe.  By stockpiling your ships, scouting out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lanets, and launching bigger fleets than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most a pure strategy game - there are some min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but strategy and planning will beat blind outhouse lu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is simple - to conquer the galaxy by the end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utomatically resets at the end of the month, sto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op player as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reate a directory for the game and all it'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Unzip the archive in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ype 'G -E' to create the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dit the GALACTIC.CFG and text files according to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onfigure your BBS to call the program G.EXE,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the Editor with 'G -E', it will automatical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SERS.GE, PLANETS.GE, MSGSTACK.GE, and MAIL.GA.  You must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IC.CFG to set it up for how you would like the game to be run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lanations for each item in the fil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'Update Interval' minutes, a number of thing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active fleets &amp; Scouts will have 1 turn subtracted from 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al for planet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ch planet will have 'Production' ships added to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U owns it, and EasyGame is True, then on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many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ll the planets in a 'system' (ie A0-A9) are own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 (other than the CPU of course), 10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dded to each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fleets arriving in this turn will have the battl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d at this time, with appropri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 to the winner &amp; 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Scouts arriving in this turn will have the appropri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 to the appropri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xes, interest, and other User related calculation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every time the game is loaded up by a playe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ick a random player and send a message from CPUMESS.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Go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e opportunity to 'Play God'.  If you wish, as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ign on as the Computer player, and start out ow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.  Sign on with the name of 'CPU', and you ARE god. 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ete...  You have a great number of ships, and power co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to mention pisses off regular playe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d Using GEM Add-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trived to make the GEM (Galactic Empire Module)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sy to use as possible.  If you would like to make on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GEM, you need to create and/or modify GEMLIST.DA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file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e {plus any command line sw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G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e {plus any command line sw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G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e {plus any command line sw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this with any text editor, such as EDIT.COM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 don't leave any trailing blank lines in the fi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eed to make sure you are using a main .BAT file tha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 that is created by the door... The door exi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level of 100 when it expects to be going to a GEM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the batch file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\BBS\DORINFO1.DE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N1 -L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RUN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N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EC_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opies your drop file into the door directory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ractical, use the -D switch [see below]); be sure to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your particular BBS setup...  The second line calls Galactic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de 1, with a locked baud rate of 38400... The fourth and fif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error level to see if it's 100; if not, exit.  The eigh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batch file that is created by the door.  Be *sure* this st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CALL", or when the GEM is finished running, the game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files you will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Some are created by G.EXE, which MUST be run befor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.  Do not edit these files, as they are needed by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EXE        -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.GE       - List of the Last 20 Users on-line. Created by 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GE      - Data file containing E-Mail. Created by 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TACK.GE  - Data file containing Scout Reports, etc. Created by 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-?.GE     - Data files containing the Co-Ordinates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picks a new one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GE    - File used to see when next Updat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umber is from 'G -T', second is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line is the filename of the current Sta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GE     - Data file containing Users' stats. Created by 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ETS.GE    - Data file containing Fleets. Created by 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CORE.GE   - List of Best Score of the Month. Created by 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.GE   - Data file for the Planets. Created by 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.GE     - File containing the on-line documentation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.GE     - When the user presses "H", he is given a hint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rding to the number of planets he owns divided b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can be edited to change the look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.CFG - Text file containing Configuration. Include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LIST.DAT  - Used for Galactic Empire Modules;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.GE   - Shown to users who have not call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.GEA  - Color version of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GE   - Shown to all users when gam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GEA  - Color version of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MESS.GE   - List of E-Mail messages sent by the Comput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first line MUST have the total number of possible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, you can create Color versions of thes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.GEA instead of .GE.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them if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dded to the command line if they are needed. I ha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umber of new switches, which replace some EX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baud] - Used if the game will be played on a BBS that has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.  If you don't know what that is,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path2dropfile] - Path to where door can find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*NOT* include the filename of the dropfile. It will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it finds in tha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[nodenumber] - Nodenumber for 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-  Prints the current time in the format used in UPDATE.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-  Jumps into the User-Planet-Fleet-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-  Creates MAP.TXT file of current map,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game uses a Modem FOSSIL.  If your BBS does not use on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one to play the game! This game was tested with X00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NU. Other FOSSILs should work fine, bu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have had a recurring problem with my doors and OS/2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my doors, they *currently* only work on Com1 under OS/2..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tried to find the bug, but since I don't run OS/2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delete UPDATE.ST, you will force the month-end rese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y some chance someone wins in the first week (?!?!?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nt the game to stay idle until the end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game supports DORINFO1.DEF, DOOR.SYS, CALLINFO.BBS and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create one of these, there are translat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nd me the format and I may add it to the doo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e of my first On-Line Games.  I wrote it in early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since upgraded it massiv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to include all the features that I fel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enjoyable for both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software and plan to run it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oul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get for your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ieve a diskette containing the latest version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a software 'KEY' that allows you access to the bett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s can 'Recall' fleet that has been sent out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. (Or one they just found out has an overwelming fleet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user can request a copy of the 'Galactic Starmap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output the full 100x100 map of the current 'galax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s can tell their planets to 'Forward' extra 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lanet of their choice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s will be able to view a tactical, onscreen,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universe, compressed to fit on a 80x25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ERY useful for deciding a route of action or su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ill recieve a Map Editor, which will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starmap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Galactic Empire is just $15 U.S. ($20 Canad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, money orders, and Visa are accepted, cash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ut we won't exactly send it 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ight 1992-1997 A.Walker &amp; G.Alb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