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 Search Puzz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7 'Weird' Al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Routines (C) Gerald Alb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all my games, this one is very easy to install.  You jus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ember that you NEED a Fossil loaded (like X00 or BNU)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ll automatically grab the first Door Info file it fi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.  It supports DOOR.SYS, DORINFO1.DEF and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different about this game is the User MUST have Ansi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ntering the game.  This game uses Ansi Cursor Positioning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new categories to the game, all you have to do is mak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ategory].WDS, with all the words, one per line,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.EXE can be run with the following options,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{nodenumber} : Specify a nodenumber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f you use 2-9, the door will look for 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DORINFO9.DEF in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A            : Forces door to use DORINFO1.DEF regardless of -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{baudrate}   : Lock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{path2dropfile} : Search for "Drop File" in {path2dropfile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EBUG         : Log everything to DEBUG.LOG (for finding bu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spent a lot of time on this door.  If you use it,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kind of payment for 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door for more than 30 days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gister, you will recieve the following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y everlasting gr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technical support, including new features b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ice of new major releases, when they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top to the annoying "register me" mess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eatures added by request (within rea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ysop were to register all the software they use, including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ody would be able to afford to run a BBS.  So I suggest an altern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of adopting a door is that someone, usually a user of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ay for registering a door as a donation to the BBS... Simpl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of the BBS you want to adopt this door in. He can the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 of REG-FORM.TXT, which is the registration form for this door.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ut and send it to me with payment for the door.  Your nam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"Adopted By" sl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a check or MO, for $10 US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ctoria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8R 6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due to overwelming response from my fellow Canadians,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y now pay $10 Canadian, instead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</w:t>
      </w:r>
      <w:r>
        <w:rPr/>
        <w:t>Visa      Visa      Visa      Visa      Visa      Visa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Visa     Visa     Visa     Visa     Visa     Visa     Vis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</w:t>
      </w:r>
      <w:r>
        <w:rPr/>
        <w:t>Visa      Visa      Visa      Visa      Visa      Visa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Visa     Visa     Visa     Visa     Visa     Visa     Vis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</w:t>
      </w:r>
      <w:r>
        <w:rPr/>
        <w:t>Visa      Visa      Visa      Visa      Visa      Visa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Visa     Visa     Visa     Visa     Visa     Visa     Vis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</w:t>
      </w:r>
      <w:r>
        <w:rPr/>
        <w:t>Visa      Visa      Visa      Visa      Visa      Visa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   Registration is now available by Visa!  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ister by Visa, I must hav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VIS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(EXACTLY as it appears on the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nce the Visa will be in Canadian dollars, I must alter th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oor as follows (this only applies to Visa payment, a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U.S. exchange r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dian Full Registration: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 Full Registration:    $1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age &amp; Handling: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or mail orders only, both cou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 orders will be processed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    Alle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5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ia, B.C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8R 6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:  Crazy Train ][ (604)383-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Netmail: 1:34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-Mail: allen.walker@crazytrain.spyde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Page: http://vvv.com/~weir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for suggestions and help with setting up the 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