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can be used to capture information about a user, for othe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. The Sysop has complete control over the questions to ask, and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w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database entries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oor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AT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FEVNT (Database Purge)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RO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PR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PROFIL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PROFI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c5\profile           Drive:\Path\ to PICTU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caller to send EMAIL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o Al Law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EMAIL to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Al Lawrence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                         Y = Allow uploaded pictur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vailable IMMEDIATELY (CAU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Sysop must make pictu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NUALLY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PROFIL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GE PROFILE DATABASE (PROFEVNT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signed to be run in an event. It will PURGE all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s well as all records where the logon name does not match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Wildcat user database. Thus if you remove a call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you will be ensured that if the caller exists in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y will be pur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enter Y in the CFG file to log callers, the Door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name as well as the ON and OFF times each time a call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A separate file will be created for each Nod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INPUT CHARACTERS (CHAR.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strict the type of characters a caller may enter,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questions, be sure to either create or edit the CHAR.OK file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the valid characters you will accept in reponse o a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You can delete CHAR.OK, if you do not wish to validate an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you may edit it to add/change exis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.OK file is supplied that contains only the alpha and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S/DISPLAY VERBAGE(PROFIL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ll the questions you will be asking the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whether or not they must answer the question a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erbage to be used when displaying the caller's answ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.DAT an ASCII file created/edited with any ASCII editor. Each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individual question, with a maximum of 38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line in the fil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aaaaaaaaaa|b|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= the question to be asked (maximum of 5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Y (question MUST be ans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(question may be by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verbage to be used when displaying answer (max of 18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perform checks on the PROFILE.DAT file and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errors it detects. A message will be displayed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nding PROFILE.DAT line number and an error number. The err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mean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: Question length greater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: 'Must answer' field contains other than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: Display verbage length greater th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: File contains more than 38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: When designing the questions, bear in mind that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stions are limited to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ATTACH/PICTU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allows the Sysop to ATTACH a picture to a User's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picture files are left up to the Sysop (ie: GIF, PCX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uploads the picture file thru hte Profile DOor itself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, after reviewing the file, accepts it he/she uses the SYSOP opti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e Door Menu to add the FILENAME of the picture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caller's record. The Drive:\Path\ to the Picture Filena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PROFI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that choose to view another callers profile, will be infor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icture available for Downloading/Viewing. The caller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downloading it and viewing it offline OR if they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ith a GIF viewer TSR, viewing it as they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ext file you must create (if you wish to use one), with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TCAN.DAT and it must resid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used if you want to block the use of "offensive" words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to use. Each word must appear on a separate line with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maximum of 1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must match EXACT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s getting financial support for my board's upkeep. A fellow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message on my board, not long ago, about a concept that wa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articular door. In a way, the user feels he/she is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return". As a Door author I have decided to build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f my Door programs. The concept replaces the usual message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 as well as the reduction of a delay built in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PROFILE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PROFILE and other fine SUNRISE DOOR program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