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HECKERS -- Version 1.3 --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of a FidoNet BBS, I was disappointed in the lack of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checkers door. Sure, there were some that allow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play and the like, but these were expensive and few offer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ANSI graphics and the simple ability to have callers mak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ternate logons. I also wanted to try my hand at programming in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learned a number of other programming languages. BChecker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effort; and at only $10 is a bargain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eckers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 you would expect, BCheckers monitors carrier detect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ull support for locked baud-rates of up to 115200 baud, using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, BCheckers will use its own communications routines. Auto-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oc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Checkers is also DesqView and Windows a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non-standard comm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raw offer and accep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t sysop paging hour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ysop-configurable maximum games per player and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ame statu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Hall of Fam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lete a selected gam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ave a message to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upgrades from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HECKERS is coming soon to a DDSDOORS or DOORNET distribution si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or you can freq the latest version directly from the author at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:231/710 using the "magic name" of BCHECK. Alternatively, the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wnloaded direct from the author at the H.O.M.E. BBS at (317)539-6579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