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Bit Wildcat5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CHAIN from 1:2631/42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32 Bit Wildcat5! version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5! BBS software only!!! My original version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BBS software can be found on the FBN BBS or via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s CHREACT at 1:2631/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 The InterBBS capability that is available with my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yet complete. This should be released in the ver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nd the upgrade for the InterBBS feature will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upgrade my original DOS BBS version to th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set this up a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for WC5!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CFG  (Please Ed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le  CHREACT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Chain Reaction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h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games directory&gt; ex. c:\doors\chrea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But please share any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