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Tournament WaHoo (tm)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Description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16 bit DOS and 32 bit WIN95/NT versions (GAC_BJ32.EX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WaHoo is an impressive addition to any BB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multinode BBS systems, since i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multiple nodes to participate in the game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Hoo is a board game designed around the turn of the century (1900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entertained thousands of children and adults since then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format.  As far as I know, we are the first to bring 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ers via ANY computer format.  The game was used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r popular Sorry game by Milton Bradley over 50 years after 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roduced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is simple.  You have four marbles that you must mo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rid to the home grid (all the way around the board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gets one roll of the die.  If you roll a six you get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marble out of the starting grid, you have to roll a six or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oll anything else, you must wait until your next tur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y to get a marble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marbles out, you roll the die to determine how fa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  You can move any one of your marbles the full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e, but you can not jump over or land on your own marble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and EXACTLY on someone else's marble, that marble is return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rble lands in one of the corners marked A,B,C or D and you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, you can enter the center spot.  To get out you will have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, but you can come out at any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make it around the board and are attempting to g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, you will have to roll the exact number for the spaces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you have a marble one space away from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grid, you must roll a one.  There are four position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, one for each of your four mar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time you can not move, play advanc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ames can be long, a save option is availabl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the user to continue a game at a later date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ut of time on your system or just need to stop.  This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tects the user's game if they are disconnec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game also supports Inter-BBS playing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This game uses a routing system identical to Inter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iar to BREs HOST routing system.  All routing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installation, see the INSTALL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Systems are automatically suppor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not listed, please notify me, and send m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opfile (or find a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Access              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BBS                      -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s                      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t!                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itfire                   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gard                      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Tel                   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nchronet (Use DORINFOx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tremely simple for Sysops to set up, and extremely si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ague Coodinator to mainta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handles all of the rout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see INTERBBS.DOC for info).  All other sysops simply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automatically update all other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 files that have changed into the OUT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W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does maintenance when the first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en the GAC_WH MAINTAIN parameter is used (only does it once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yone in the league can develop a routing bulleti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WH ROUTE command.  This will list version numbers, rout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about each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layer data is shared among the BBS systems, and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grams to each other from within the game using col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editor (if they hav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can b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s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imply using a command line switch (GAC_WH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three letter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GAC_WH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GAC_WH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artwork is now in .ART files to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WH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WH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  - Information on the Windows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ZIP  - Windows 32bi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DOC - A Sample INTERBBS.CFG file for your view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all of the documenta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'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Artwork files (ASCII, ANSI, and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install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HARE.EXE should be loaded if you wa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95/NT versions has been included in the archiv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2bit version unpack the WIN95NT.ZIP file and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their own directory, a goo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AC_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C_WH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WH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tup your BBS program to run GAC_WH.BAT and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o the program as the first parameter.  If neede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your drop file should be the second parameter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it in the configuration program (e.g.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GAC_WH.BAT %#     is placed on the EXEC lin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atch file must be used so auto-updating of your GAC_W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n take place during maintenance.  Please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ime you access Tournament WaH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batch files to run the program,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UN.BAT file.  The RUN.BAT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.BAT for 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to the GAC_W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 GAC_WH pass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ac_wh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f you want to make sure that maintenance occurs at midnight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ending long distance IBBS packets at night)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parameter.  Otherwise maintenance will take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 user 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C_WH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WH 3 local     will cause local playing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 Tournament WaHoo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icpating systems manually the first time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ONFIG command line parameter anytime af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inbound 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file from your league coordin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be file attached to you the first time and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your GAC_WH directory.  All future updates to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ndled automatically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You can have your mailer run GAC_WH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Otherwise, the inbound file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gac_W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wh.b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wh.b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 door 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urnamnet day, processing inbound Inter-BB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reating outbound Inter-BBS message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once per day.  No effect if automaintenanc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 a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- Send out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- Create a report showing routing times,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  - Remove a play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    - Forces the door to run in local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name to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- Used to make sure Binkley Terminal sysops ha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th]    - The path to your drop file may be pas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.  This will override anyth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obtain technical support.  We now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er-BBS card games, board games and skill games are coming in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is a trademark of G.A.C. Computer Servic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